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проекту решения Череповецкой городской Думы </w:t>
      </w:r>
    </w:p>
    <w:p>
      <w:pPr>
        <w:pStyle w:val="Normal"/>
        <w:jc w:val="center"/>
        <w:rPr>
          <w:szCs w:val="26"/>
        </w:rPr>
      </w:pPr>
      <w:r>
        <w:rPr>
          <w:sz w:val="26"/>
          <w:szCs w:val="26"/>
        </w:rPr>
        <w:t>«О внесение изменений в Генеральный план города Череповц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подготовке проекта внесения изменений в Генеральный план города Череповца принято постановлением мэрии города от 12.04.2023 № 99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дготовлен силами управления архитектуры и градостроительства мэрии. Необходимость внесения изменений в Генеральный план города Череповца вызвана вопросами, решение которых возможно только путем внесения изменений в Генеральный план города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ение зоны застройки многоэтажными жилыми домами и зоны озелененных территорий общего пользования на зону транспортной инфраструктуры в границах земельных участков с кадастровым номером 35:21:0203013:74, 35:21:0203013:5957 по ул. Архангельская для исключения пересечения функциональных зон в границах земельных участков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) Изменение производственной зоны на зону кладбищ в границах земельного участка 35:21:0102004:497 для строительства крематор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Изменение многофункциональной общественно-деловой зоны и зоны застройки индивидуальными жилыми домами на зону застройки малоэтажными </w:t>
      </w:r>
      <w:r>
        <w:rPr>
          <w:sz w:val="26"/>
          <w:szCs w:val="26"/>
        </w:rPr>
        <w:t>жилыми домами в границах земельных участков 35:21:0203016:136 и 35:21:0203016:5 по ул. Волгучинская для строительства малоэтажных домов (до 4 этаж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В Зашекснинском районе изменение зоны озелененных территорий общего пользования на зону инженерной инфраструктуры в границах земельного участка 35:21:0502004:1 для устранения технической ошибки и приведения в соответствии с фактическим видом разрешенного использования - эксплуатация канализационной насосной стан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bookmarkStart w:id="0" w:name="_Hlk133245052"/>
      <w:r>
        <w:rPr>
          <w:sz w:val="26"/>
          <w:szCs w:val="26"/>
        </w:rPr>
        <w:t>В 133 мкр. изменение зоны застройки многоэтажными жилыми домами на многофункциональную общественно-деловую зону для строительства технопарка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 xml:space="preserve">6) </w:t>
      </w:r>
      <w:r>
        <w:rPr>
          <w:color w:val="000000"/>
          <w:sz w:val="26"/>
          <w:szCs w:val="26"/>
        </w:rPr>
        <w:t xml:space="preserve">В Заягорбском районе изменение зоны застройки среднеэтажными жилыми домами на зону застройки малоэтажными жилыми домами в границах земельного участка </w:t>
      </w:r>
      <w:r>
        <w:rPr>
          <w:sz w:val="26"/>
          <w:szCs w:val="26"/>
        </w:rPr>
        <w:t>35:21:0204002:4522 для реализации участка с торгов для строительства малоэтажных домой до 4 этаж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Изменение зоны озелененных территорий специального назначения на многофункциональную общественно-деловую зону, ул. Краснодонцев в целях формирования земельного участка под магаз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43878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34.5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20135</wp:posOffset>
              </wp:positionH>
              <wp:positionV relativeFrom="paragraph">
                <wp:posOffset>5778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.55pt;mso-position-vertical-relative:text;margin-left:2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567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9" w:hanging="6379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851" w:leader="none"/>
        <w:tab w:val="left" w:pos="-709" w:leader="none"/>
        <w:tab w:val="left" w:pos="-567" w:leader="none"/>
      </w:tabs>
      <w:ind w:left="5103" w:hanging="0"/>
      <w:jc w:val="both"/>
      <w:outlineLvl w:val="7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sz w:val="26"/>
    </w:rPr>
  </w:style>
  <w:style w:type="character" w:styleId="Style7">
    <w:name w:val="Основной текст Знак"/>
    <w:qFormat/>
    <w:rPr>
      <w:sz w:val="26"/>
    </w:rPr>
  </w:style>
  <w:style w:type="character" w:styleId="1">
    <w:name w:val="Список_маркерный_1_уровень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6379" w:firstLine="142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5954" w:hanging="0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"/>
    <w:basedOn w:val="Normal"/>
    <w:qFormat/>
    <w:pPr/>
    <w:rPr>
      <w:color w:val="00000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писок_маркерный_1_уровень"/>
    <w:qFormat/>
    <w:pPr>
      <w:widowControl/>
      <w:numPr>
        <w:ilvl w:val="0"/>
        <w:numId w:val="2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Список_маркерный_2_уровень"/>
    <w:basedOn w:val="11"/>
    <w:qFormat/>
    <w:pPr>
      <w:numPr>
        <w:ilvl w:val="0"/>
        <w:numId w:val="2"/>
      </w:numPr>
      <w:tabs>
        <w:tab w:val="clear" w:pos="709"/>
        <w:tab w:val="left" w:pos="360" w:leader="none"/>
        <w:tab w:val="left" w:pos="1440" w:leader="none"/>
        <w:tab w:val="left" w:pos="1785" w:leader="none"/>
      </w:tabs>
      <w:ind w:left="144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NewRoman12081">
    <w:name w:val="Стиль Times New Roman 12 пт По ширине Первая строка:  081 см п..."/>
    <w:basedOn w:val="Normal"/>
    <w:qFormat/>
    <w:pPr>
      <w:ind w:firstLine="459"/>
      <w:jc w:val="both"/>
    </w:pPr>
    <w:rPr>
      <w:sz w:val="24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38:00Z</dcterms:created>
  <dc:creator>уитс</dc:creator>
  <dc:description/>
  <cp:keywords/>
  <dc:language>en-US</dc:language>
  <cp:lastModifiedBy>Мартынова Александра Сергеевна</cp:lastModifiedBy>
  <cp:lastPrinted>2022-12-01T11:37:00Z</cp:lastPrinted>
  <dcterms:modified xsi:type="dcterms:W3CDTF">2023-04-24T13:11:00Z</dcterms:modified>
  <cp:revision>6</cp:revision>
  <dc:subject/>
  <dc:title/>
</cp:coreProperties>
</file>