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05.02.2024 № 103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1,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_________________________________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(в III пояс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и водопроводов питьевого назначения: реестровый номер 35:00-6.185 (в III пояс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и водопроводов питьевого назначения: реестровый номер 35:00-6.185 (в III поясе), в зоне Р-15.3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5 этаже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  ___________________________  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12-20T13:47:00Z</cp:lastPrinted>
  <dcterms:modified xsi:type="dcterms:W3CDTF">2024-02-08T06:20:00Z</dcterms:modified>
  <cp:revision>79</cp:revision>
  <dc:subject/>
  <dc:title/>
</cp:coreProperties>
</file>