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распоряжению комитета по управлению имуществом города от 19.04.2024 № 370р</w:t>
      </w:r>
    </w:p>
    <w:p>
      <w:pPr>
        <w:pStyle w:val="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по Лоту № 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en-US"/>
        </w:rPr>
        <w:t>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__________________________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/>
      </w:pPr>
      <w:bookmarkStart w:id="0" w:name="_Hlk150347152"/>
      <w:bookmarkEnd w:id="0"/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en-US"/>
        </w:rPr>
      </w:pPr>
      <w:bookmarkStart w:id="1" w:name="_Hlk150347152"/>
      <w:bookmarkEnd w:id="1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земельный участок находится в зоне санитарной охраны источников водоснабжения и водопроводов питьевого назначения реестровые номера 35:00-6.185 (в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поясе), в соответствии с постановлением Правительства области от 30.10.2017 № 960 «Об утверждении предмета охраны, границ территории и требований к градостроительным регламентам в границах территории исторического поселения регионального значения город Череповец» участок находится в зоне Р-15.2 (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3-х этаже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___________________________  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4-04-19T13:58:00Z</cp:lastPrinted>
  <dcterms:modified xsi:type="dcterms:W3CDTF">2024-04-19T10:58:00Z</dcterms:modified>
  <cp:revision>80</cp:revision>
  <dc:subject/>
  <dc:title/>
</cp:coreProperties>
</file>