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0.09.2023 № 928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, в зоне Р-3 (традиционная усадебная деревянная индивидуальная застройка), частично в охранной зоне объекта ВЛ-10 кВ «Матурино» в границах Череповецкого района Вологодской области (реестровый номер 35:00-6.26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7030A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  <w:r>
        <w:rPr>
          <w:color w:val="7030A0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24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03-21T11:04:00Z</cp:lastPrinted>
  <dcterms:modified xsi:type="dcterms:W3CDTF">2023-09-20T13:08:00Z</dcterms:modified>
  <cp:revision>65</cp:revision>
  <dc:subject/>
  <dc:title/>
</cp:coreProperties>
</file>