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0.09.2023 № 927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 в зоне санитарной охраны источников водоснабжения (в III поясе), в зоне Р-15.2 (зона современной застройки за пределами границ исторического поселения, застройка которых учувствует в формировании силуэта улиц исторического поселения, застройка до 3-х этажей), частично в охранной зоне инженерных с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участок полностью находится в зоне санитарной охраны источников водоснабжения (в III поясе), в соответствии с Постановлением правительства ВО № 960 от 30.10.2017 участки находятся в зоне Р-15.2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3-х этажей), частично в охранной зоне инженерных с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7030A0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  <w:r>
        <w:rPr>
          <w:color w:val="7030A0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участок находится в зоне санитарной охраны источников водоснабжения (в III поясе), в зоне Р-3 (традиционная усадебная деревянная индивидуальная застройк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24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03-21T11:04:00Z</cp:lastPrinted>
  <dcterms:modified xsi:type="dcterms:W3CDTF">2023-09-21T06:08:00Z</dcterms:modified>
  <cp:revision>66</cp:revision>
  <dc:subject/>
  <dc:title/>
</cp:coreProperties>
</file>