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0.09.2023 № 926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участок находится в зоне санитарной охраны источников водоснабжения (в III пояс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участок находится в зоне санитарной охраны источников водоснабжения (в III поясе).</w:t>
      </w:r>
    </w:p>
    <w:p>
      <w:pPr>
        <w:pStyle w:val="Normal"/>
        <w:spacing w:lineRule="auto" w:line="240" w:before="0" w:after="0"/>
        <w:jc w:val="both"/>
        <w:rPr>
          <w:color w:val="7030A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  <w:r>
        <w:rPr>
          <w:color w:val="7030A0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: в зоне санитарной охраны источников водоснабжения (в III поясе), в зоне Р-15.2 (зона современной застройки за пределами границ исторического поселения, застройка которых учувствует в формировании силуэта улиц исторического поселения, застройка до 3-х этаже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24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03-21T11:04:00Z</cp:lastPrinted>
  <dcterms:modified xsi:type="dcterms:W3CDTF">2023-09-21T06:45:00Z</dcterms:modified>
  <cp:revision>67</cp:revision>
  <dc:subject/>
  <dc:title/>
</cp:coreProperties>
</file>