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 к распоряжению комитета по управлению имуществом города от 18.10.2023 № 1046р</w:t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  <w:lang w:val="ru-RU"/>
        </w:rPr>
      </w:pPr>
      <w:r>
        <w:rPr>
          <w:i w:val="false"/>
          <w:iCs/>
          <w:sz w:val="24"/>
          <w:szCs w:val="24"/>
          <w:lang w:val="ru-RU"/>
        </w:rPr>
        <w:t xml:space="preserve">ПРОЕКТ </w:t>
      </w:r>
      <w:r>
        <w:rPr>
          <w:i w:val="false"/>
          <w:iCs/>
          <w:sz w:val="24"/>
          <w:szCs w:val="24"/>
        </w:rPr>
        <w:t>ДОГОВОР</w:t>
      </w:r>
      <w:r>
        <w:rPr>
          <w:i w:val="false"/>
          <w:iCs/>
          <w:sz w:val="24"/>
          <w:szCs w:val="24"/>
          <w:lang w:val="ru-RU"/>
        </w:rPr>
        <w:t>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BF8F0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ам №№ 1, 2, 3 и 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Корнеева Андрея Алексеевича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а о результатах электронного аукциона от ______ №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1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земельный участок в соответствии с Постановление правительства ВО от 30.10.2017 № 960 находится в зоне Р-3 (традиционная усадебная деревянная индивидуальная застройка), вне красных лин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  <w:t>По Лоту № 2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участок находится в границах зоны И-9 (зона археологического наблюдения), в соответствии с постановлением Правительства Вологодской области № 960 от 30.10.2017 участок находится в зоне Р-3 (Традиционная усадебная деревянная индивидуальная застройка), в охранной зоне инженерных сетей (ВЛ- 10 кВ), вне границ красных ли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3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отсутствуют, вне границ красных лин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На территории земельного участка находится часть разрушенного деревянного строения. Начальная цена земельного участка рассчитана без учета находящегося на нем имуществ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  <w:t>По Лоту № 4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отсутствуют, вне границ красных лин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На земельном участке имеются насыпи грун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30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12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 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, сложившейся по результатам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_ А.А. Корнеев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вецова Ольга Алексеевна</cp:lastModifiedBy>
  <cp:lastPrinted>2023-03-21T11:04:00Z</cp:lastPrinted>
  <dcterms:modified xsi:type="dcterms:W3CDTF">2023-10-20T08:54:00Z</dcterms:modified>
  <cp:revision>67</cp:revision>
  <dc:subject/>
  <dc:title/>
</cp:coreProperties>
</file>