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06.09.2023 № 882р</w:t>
      </w:r>
    </w:p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BF8F0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ам №№ 1, 2,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а о результатах электронного аукциона от ______ №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отсутствую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2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отсутствую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На земельном участке расположено деревянное сооружение, а также в границах участка находится углубление, заполненное водой. Начальная цена за земельный участок рассчитана без учета находящегося имуществ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>По Лоту № 3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отсутствую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30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, сложившейся по результатам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вецова Ольга Алексеевна</cp:lastModifiedBy>
  <cp:lastPrinted>2023-03-21T11:04:00Z</cp:lastPrinted>
  <dcterms:modified xsi:type="dcterms:W3CDTF">2023-09-06T13:08:00Z</dcterms:modified>
  <cp:revision>66</cp:revision>
  <dc:subject/>
  <dc:title/>
</cp:coreProperties>
</file>