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 к распоряжению комитета по управлению имуществом города от 24.11.2023 № 1241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Для данного земельного участка обеспечен доступ посредством земельного участка с кадастровым номером 35:21:0502005:85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находится: в зоне санитарной охраны источников водоснабжения (во II и III поясе), в соответствии с постановлением Правительства ВО № 9602 от 30.10.2017 участок находится в зоне Р-15.3 (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5-ти этажей).</w:t>
      </w:r>
    </w:p>
    <w:p>
      <w:pPr>
        <w:pStyle w:val="Normal"/>
        <w:spacing w:before="0" w:after="0"/>
        <w:ind w:hanging="284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11-27T12:54:00Z</cp:lastPrinted>
  <dcterms:modified xsi:type="dcterms:W3CDTF">2023-11-27T09:54:00Z</dcterms:modified>
  <cp:revision>73</cp:revision>
  <dc:subject/>
  <dc:title/>
</cp:coreProperties>
</file>