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1.2023 № 1149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границе водоохранной зоны, в зоне санитарной охраны источников водоснабжения (во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поясе), в границах зоны И-9 (зона археологического наблюд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0-05-14T18:19:00Z</cp:lastPrinted>
  <dcterms:modified xsi:type="dcterms:W3CDTF">2023-11-08T13:00:00Z</dcterms:modified>
  <cp:revision>46</cp:revision>
  <dc:subject/>
  <dc:title/>
</cp:coreProperties>
</file>