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 к распоряжению комитета по управлению имуществом города от 03.11.2023 № 1148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  <w:lang w:val="ru-RU"/>
        </w:rPr>
      </w:pPr>
      <w:r>
        <w:rPr>
          <w:i w:val="false"/>
          <w:iCs/>
          <w:sz w:val="24"/>
          <w:szCs w:val="24"/>
          <w:lang w:val="ru-RU"/>
        </w:rPr>
        <w:t xml:space="preserve">ПРОЕКТ </w:t>
      </w:r>
      <w:r>
        <w:rPr>
          <w:i w:val="false"/>
          <w:iCs/>
          <w:sz w:val="24"/>
          <w:szCs w:val="24"/>
        </w:rPr>
        <w:t>ДОГОВОР</w:t>
      </w:r>
      <w:r>
        <w:rPr>
          <w:i w:val="false"/>
          <w:iCs/>
          <w:sz w:val="24"/>
          <w:szCs w:val="24"/>
          <w:lang w:val="ru-RU"/>
        </w:rPr>
        <w:t>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BF8F0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ам №№ 2, 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а о результатах электронного аукциона от ______ №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2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отсутствую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Для данного земельного участка обеспечен доступ посредством земельного участка с кадастровым номером 35:21:0502005:85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3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Ограничения и обременения: </w:t>
      </w:r>
      <w:bookmarkStart w:id="0" w:name="_Hlk137025461"/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земельный участок частично находится в охранной зоне объекта ВЛ-10 кВ «Матурино», полностью в зоне санитарной охраны источников водоснабжения (в III поясе).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5 рабочих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12040000430, ОКТМО 19730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 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, сложившейся по результатам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ашичева Ольга Владимировна</cp:lastModifiedBy>
  <cp:lastPrinted>2023-10-20T10:47:00Z</cp:lastPrinted>
  <dcterms:modified xsi:type="dcterms:W3CDTF">2023-11-08T11:48:00Z</dcterms:modified>
  <cp:revision>76</cp:revision>
  <dc:subject/>
  <dc:title/>
</cp:coreProperties>
</file>