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ложение 2 к распоряжению комитета по управлению имуществом города от 03.11.2023 № 1148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по Лоту № 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ом _________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Ограничения и обременения: земельный участок находится в границе водоохранной зоны, в зоне санитарной охраны источников водоснабжения (во </w:t>
      </w:r>
      <w:r>
        <w:rPr>
          <w:rFonts w:cs="Times New Roman" w:ascii="Times New Roman" w:hAnsi="Times New Roman"/>
          <w:color w:val="7030A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7030A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поясе), в границах зоны И-9 (зона археологического наблюде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5 рабочих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Произвести археологическое обследование земельного участка до начала строительства, получить заключение и письменно уведомить Продавца в недельный срок о результатах обследования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До получения заключения о результатах археологического обследовании, а также в случае получения заключения о невозможности осуществления строительства на Участке, не осуществлять затраты на освоение Участка, непосредственно не связанные с таким археологическим обследованием. В противном случае, риск возникновения возможных убытков несет Покупатель.</w:t>
        <w:tab/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.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4. При получении отрицательного заключения о результатах археологического обследования земельного участка, препятствующего возможности строительства, стоимость земельного участка, оплаченная Покупателем, возвращаетс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5. Продавец не несет ответственности за убытки, возникшие у Покупателя в связи с нарушением последним п. 3.2.9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0-05-14T18:19:00Z</cp:lastPrinted>
  <dcterms:modified xsi:type="dcterms:W3CDTF">2023-11-08T08:29:00Z</dcterms:modified>
  <cp:revision>44</cp:revision>
  <dc:subject/>
  <dc:title/>
</cp:coreProperties>
</file>