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 к распоряжению комитета по управлению имуществом города от 26.10.2023 № 1089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(в III пояс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участок находится в зоне санитарной охраны источников водоснабжения (в III поясе), в зоне Р-15.3 (зона современной застройки за пределами границ исторического поселения, застройка которых учувствует в формировании силуэта улиц исторического поселения, застройка до 5-ти этаже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10-20T10:47:00Z</cp:lastPrinted>
  <dcterms:modified xsi:type="dcterms:W3CDTF">2023-10-27T13:00:00Z</dcterms:modified>
  <cp:revision>74</cp:revision>
  <dc:subject/>
  <dc:title/>
</cp:coreProperties>
</file>