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 к распоряжению комитета по управлению имуществом города от 26.10.2023 № 1086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BF8F0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ам №№ 2, 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а о результатах электронного аукциона от ______ №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2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отсутствую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На земельном участке имеется перепад высот, естественное углубление рельефа, заполненное водой, строительный мус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3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Ограничения и обременения: </w:t>
      </w:r>
      <w:bookmarkStart w:id="0" w:name="_Hlk149219291"/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участок полностью находится в зоне санитарной охраны источников водоснабжения (в III поясе), в соответствии с Постановлением правительства ВО № 960 от 30.10.2017 участки находятся в зоне Р-15.2 Зона современной застройки за пределами границ исторического поселения, застройка которых участвует в формировании силуэта улиц исторического поселения (застройка до 3-х этажей), частично в охранной зоне инженерных сет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</w:r>
      <w:bookmarkEnd w:id="0"/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5 рабочих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 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, сложившейся по результатам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3-10-20T10:47:00Z</cp:lastPrinted>
  <dcterms:modified xsi:type="dcterms:W3CDTF">2023-10-26T12:07:00Z</dcterms:modified>
  <cp:revision>75</cp:revision>
  <dc:subject/>
  <dc:title/>
</cp:coreProperties>
</file>