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НФОРМАЦИЯ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 запланированном на 22 апреля 2022 года заседании комиссии по соблюдению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требований к служебному поведению муниципальных служащих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 урегулированию конфликта интересов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22 апреля 2022 года в мэрии города </w:t>
      </w:r>
      <w:r>
        <w:rPr>
          <w:rFonts w:cs="Times New Roman" w:ascii="Times New Roman" w:hAnsi="Times New Roman"/>
          <w:sz w:val="26"/>
          <w:szCs w:val="26"/>
          <w:lang w:eastAsia="ru-RU"/>
        </w:rPr>
        <w:t>состоится заседание комисс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по соблюдению требований к служебному поведению муниципальных служащих и урегулированию конфликта интересов (далее – комиссия).</w:t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 xml:space="preserve">В повестке заседания комиссии запланировано рассмотрение </w:t>
      </w:r>
      <w:r>
        <w:rPr>
          <w:rFonts w:eastAsia="Calibri"/>
          <w:sz w:val="26"/>
          <w:szCs w:val="26"/>
          <w:lang w:eastAsia="en-US"/>
        </w:rPr>
        <w:t>следующих вопросов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- оглашение решения мэра города по результатам рассмотрения рекомендаций комиссии, принятых на заседании от 17.02.2022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- рассмотрение уведомления муниципального служащего комитета по управлению имуществом города, о возможном возникновении конфликта интересов при исполнении должностных обязанностей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0"/>
        <w:ind w:left="709" w:hanging="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Style17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pacing w:val="8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80"/>
      <w:sz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10:15:00Z</dcterms:created>
  <dc:creator>Fischuk</dc:creator>
  <dc:description/>
  <cp:keywords/>
  <dc:language>en-US</dc:language>
  <cp:lastModifiedBy>Помазан Надежда Александровна</cp:lastModifiedBy>
  <cp:lastPrinted>2021-03-04T15:55:00Z</cp:lastPrinted>
  <dcterms:modified xsi:type="dcterms:W3CDTF">2022-05-06T11:03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