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7 февра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7 февра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8.12.2021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комитета по управлению имуществом города, о возможном возникновении конфликта интересов при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Конфликт интересов при исполнении должностных обязанностей муниципальным служащим комитета по управлению имуществом города возможе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true"/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инять следующие меры по урегулированию конфликта интере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тстранить муниципального служащего, от приема заявок, подготовки протокола рассмотрения заявок на участие в аукционе по продаже земельных участков и прав на заключение договоров аренды земельных участков, подготовки протоколов итогов в отношении аукциона назначенного на 08.02.2022, а также от личного присутствия при проведении самого аукци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председателю комитета по управлению имуществом города осуществить контроль за исполнением должностных обязанностей муниципальным служащим. </w:t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5"/>
          <w:szCs w:val="25"/>
          <w:u w:val="single"/>
          <w:lang w:eastAsia="en-US"/>
        </w:rPr>
      </w:pPr>
      <w:r>
        <w:rPr>
          <w:rFonts w:eastAsia="Calibri"/>
          <w:sz w:val="25"/>
          <w:szCs w:val="25"/>
          <w:u w:val="single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2-08T14:0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