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22 апреля 2022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2 апреля 2022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В повестке заседания комиссии запланировано рассмотрение </w:t>
      </w:r>
      <w:r>
        <w:rPr>
          <w:rFonts w:eastAsia="Calibri"/>
          <w:sz w:val="26"/>
          <w:szCs w:val="26"/>
          <w:lang w:eastAsia="en-US"/>
        </w:rPr>
        <w:t>следующих вопрос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17.02.2022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- рассмотрение уведомления муниципального служащего комитета по управлению имуществом города, о возможном возникновении конфликта интересов при исполнении должностных обязанност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По итогам заседания комиссией принято следующие решение:</w:t>
      </w:r>
    </w:p>
    <w:p>
      <w:pPr>
        <w:pStyle w:val="Normal"/>
        <w:widowControl/>
        <w:autoSpaceDE w:val="true"/>
        <w:ind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true"/>
        <w:spacing w:lineRule="auto" w:line="276" w:before="0" w:after="200"/>
        <w:ind w:left="0" w:firstLine="709"/>
        <w:contextualSpacing/>
        <w:jc w:val="both"/>
        <w:rPr/>
      </w:pPr>
      <w:r>
        <w:rPr>
          <w:sz w:val="26"/>
          <w:szCs w:val="26"/>
        </w:rPr>
        <w:t>Конфликт интересов при исполнении должностных обязанностей муниципальным служащим комитета по управлению имуществом города возможен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true"/>
        <w:spacing w:lineRule="auto" w:line="276" w:before="0" w:after="20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принять следующие меры по урегулированию конфликта интерес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тстранить муниципального служащего, от приема заявок, подготовки протокола рассмотрения заявок на участие в аукционе по продаже земельных участков и прав на заключение договоров аренды земельных участков, подготовки протоколов итогов в отношении аукциона назначенного на 26.04.2022, а также от личного присутствия при проведении самого аукцион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 председателю комитета по управлению имуществом города осуществить контроль за исполнением должностных обязанностей муниципальным служащим. </w:t>
      </w:r>
    </w:p>
    <w:p>
      <w:pPr>
        <w:pStyle w:val="Normal"/>
        <w:widowControl/>
        <w:autoSpaceDE w:val="true"/>
        <w:spacing w:lineRule="auto" w:line="256" w:before="0" w:after="160"/>
        <w:ind w:firstLine="709"/>
        <w:jc w:val="both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ind w:firstLine="709"/>
        <w:jc w:val="both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5"/>
          <w:szCs w:val="25"/>
          <w:u w:val="single"/>
          <w:lang w:eastAsia="en-US"/>
        </w:rPr>
      </w:pPr>
      <w:r>
        <w:rPr>
          <w:rFonts w:eastAsia="Calibri"/>
          <w:sz w:val="25"/>
          <w:szCs w:val="25"/>
          <w:u w:val="single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6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10-28T17:15:00Z</cp:lastPrinted>
  <dcterms:modified xsi:type="dcterms:W3CDTF">2022-05-06T11:04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