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0 октябр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0 октябр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8.10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- рассмотрение обращения о даче согласия на замещение должности в МКУ «Центр по обслуживанию учреждений в сфере «Культура» гражданину, ранее замещавшему должность муниципальной службы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1-10-18T12:5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