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6 августа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6 августа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 повестке заседания комиссии запланировано рассмотрение 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2.07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рассмотрение 9 уведомлений муниципальных служащих мэрии города о намерении выполнять иную оплачиваемую работу в участковых избирательных комиссиях города Череповца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ыполнение иной оплачиваемой работы муниципальными служащими в участковых избирательных комиссиях город Череповца,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8-26T08:48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