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2 ию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22 июля 2021 года в мэрии города состоится заседание комиссии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2.06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результатов проверок в отношении руководителя муниципального учреждения на предмет возникновения конфликта интересов при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Смыслова Надежда Викторовна</cp:lastModifiedBy>
  <cp:lastPrinted>2021-03-04T15:55:00Z</cp:lastPrinted>
  <dcterms:modified xsi:type="dcterms:W3CDTF">2021-07-22T07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