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5 июн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5 июн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7.05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й муниципальных служащих мэрии города о намерении выполнять иную оплачиваемую работу в ФГБОУ ВО «Череповецкий государственный университет»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- рассмотрение обращения муниципального служащего мэрии, о даче согласия на замещения должности заместителя директора МКУ «Череповецкий молодежный центр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вопросов о предоставлении муниципальными служащими комитета по физической культуре и спорту мэрии, недостоверных и неполных сведений о доходах за 2019 год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ассмотрение представления прокуратуры города от 20.05.2021 № 86-03-2021 «Об устранении нарушений закона, причин и условий им сопутствующих», в рамках осуществления мер по противодействию коррупции мэрией города в части выявленных нарушений при предоставлении сведений о доходах, об имуществе и обязательствах имущественного характера руководителями муниципальных учреждений, подведомственных комитету по физической культуре и спорту мэрии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ыполнение иной оплачиваемой работы муниципальными служащими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5"/>
          <w:szCs w:val="25"/>
        </w:rPr>
        <w:t>2. Дано согласие муниципальному служащему мэрии города на замещение должности заместителя директора в МКУ «Череповецкий молодежный центр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униципальных служащих к дисциплинарной ответственности не привлека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eastAsia="Calibri"/>
          <w:sz w:val="26"/>
          <w:szCs w:val="26"/>
        </w:rPr>
        <w:t>Признать выявленные нарушения несущественными, руководителей муниципальных учреждений к дисциплинарной ответственности не привлекать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6-16T10:0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