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15 июн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15 июня 2021 года в мэрии города состоится заседание комиссии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вестке заседания комиссии запланировано рассмотрение 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7.05.2021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уведомлений муниципальных служащих мэрии города о намерении выполнять иную оплачиваемую работу в ФГБОУ ВО «Череповецкий государственный университет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вопросов о предоставлении муниципальными служащими комитета по физической культуре и спорту мэрии, недостоверных и неполных сведений о доходах за 2019 год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рассмотрение вопросов о предоставлении муниципальными служащими комитета по физической культуре и спорту мэрии, недостоверных и неполных сведений о доходах за 2019 год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представления прокуратуры города от 20.05.2021 № 86-03-2021 «Об устранении нарушений закона, причин и условий им сопутствующих», в рамках осуществления мер по противодействию коррупции мэрией города в части выявленных нарушений при предоставлении сведений о доходах, об имуществе и обязательствах имущественного характера руководителями муниципальных учреждений, подведомственных комитету по физической культуре и спорту мэрии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1-06-16T10:0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