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9 мар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марта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03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5"/>
          <w:szCs w:val="25"/>
        </w:rPr>
        <w:t>1. Выполнение иной оплачиваемой работы муниципальным служащим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3-24T10:1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