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5 марта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5 марта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7.02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мэрии города о намерении выполнять иную оплачиваемую работу в ФГБОУ ВО «Череповецкий государственный университет»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03-04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