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3 декабря 2021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3 декабря 2021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3.11.2021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в рамках осуществления мер по предупреждению коррупции в мэрии города</w:t>
      </w:r>
      <w:r>
        <w:rPr>
          <w:rFonts w:eastAsia="Calibri"/>
          <w:sz w:val="26"/>
          <w:szCs w:val="26"/>
          <w:lang w:eastAsia="en-US"/>
        </w:rPr>
        <w:t xml:space="preserve"> рассмотрение уведомления руководителя муниципального учреждения, о возможном возникновении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</w:t>
      </w:r>
      <w:r>
        <w:rPr>
          <w:sz w:val="26"/>
          <w:szCs w:val="26"/>
        </w:rPr>
        <w:t>ассмотрение результатов проверки возникновения конфликта интересов при исполнении должностных обязанностей руководителем муниципального учреждения, в рамках осуществления мер по предупреждению коррупции в мэрии город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1-12-03T07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