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5 марта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5 марта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7.02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5"/>
          <w:szCs w:val="25"/>
        </w:rPr>
        <w:t>1. Выполнение иной оплачиваемой работы муниципальным служащим в ФГБОУ ВО «Череповецкий государственный университет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3-05T09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