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3 ноябр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3 ноябр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9.11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р</w:t>
      </w:r>
      <w:r>
        <w:rPr>
          <w:rFonts w:eastAsia="Calibri"/>
          <w:sz w:val="26"/>
          <w:szCs w:val="26"/>
          <w:lang w:eastAsia="en-US"/>
        </w:rPr>
        <w:t>ассмотрение уведомления руководителя муниципального учреждения о возможном возникновении конфликта интересов при исполнении должностных обязанностей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о намерении выполнять иную оплачиваемую работу в общероссийской спортивной организации Федерация пулевой стрельбы и стендовой стрельбы «Стрелковый Союз России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1-11-29T07:5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