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08 октябр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8 октябр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3.09.2021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рассмотрение уведомлений муниципальных служащих мэрии города о намерении выполнять иную оплачиваемую работу в Законодательном Собрании области (совместительство, должность не государственной службы) и в </w:t>
      </w:r>
      <w:r>
        <w:rPr>
          <w:sz w:val="26"/>
          <w:szCs w:val="26"/>
        </w:rPr>
        <w:t>Территориальном органе Федеральной службы государственной статистики по Вологодской обла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ы следующие решения:</w:t>
      </w:r>
    </w:p>
    <w:p>
      <w:pPr>
        <w:pStyle w:val="Normal"/>
        <w:widowControl/>
        <w:autoSpaceDE w:val="true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spacing w:lineRule="auto" w:line="256" w:before="0" w:after="1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1. Выполнение иной оплачиваемой работы муниципальным служащим в ЗСО не влечет за собой конфликт интересов и не повлияет на надлежащее, объективное и беспристрастное исполнение должностных обязанностей.</w:t>
      </w:r>
    </w:p>
    <w:p>
      <w:pPr>
        <w:pStyle w:val="Normal"/>
        <w:widowControl/>
        <w:autoSpaceDE w:val="true"/>
        <w:spacing w:lineRule="auto" w:line="256" w:before="0" w:after="1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2. При выполнении обязанностей по должности помощника депутата ЗСО муниципальный служащий не имеет право:</w:t>
      </w:r>
    </w:p>
    <w:p>
      <w:pPr>
        <w:pStyle w:val="Normal"/>
        <w:widowControl/>
        <w:autoSpaceDE w:val="true"/>
        <w:spacing w:lineRule="auto" w:line="256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- на внеочередной прием руководителями и иными должностными лицами мэрии города Череповца;</w:t>
      </w:r>
    </w:p>
    <w:p>
      <w:pPr>
        <w:pStyle w:val="Normal"/>
        <w:widowControl/>
        <w:shd w:fill="FFFFFF" w:val="clear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- присутствовать при предъявлении удостоверения помощника на заседаниях мэрии города Череповца в рабочее время;</w:t>
      </w:r>
    </w:p>
    <w:p>
      <w:pPr>
        <w:pStyle w:val="Normal"/>
        <w:widowControl/>
        <w:shd w:fill="FFFFFF" w:val="clear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- представлять в мэрии города Череповца, подготовленные депутатом ЗСО предложения, обращения, заявления и иные документы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6"/>
          <w:szCs w:val="26"/>
        </w:rPr>
        <w:t>- получать, затребованные депутатом ЗСО сведения и документы, необходимые для осуществления депутатской деятельности, в мэрии города Череповца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ть служебное положение и служебную информацию в интересах депутата ЗСО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6"/>
          <w:szCs w:val="26"/>
        </w:rPr>
        <w:t>1.3. В трудовой договор по должности помощника депутата ЗСО включить следующие обязанности: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ь предварительный прием избирателей и иных лиц, вести запись на прием к депутату ЗСО;</w:t>
      </w:r>
    </w:p>
    <w:p>
      <w:pPr>
        <w:pStyle w:val="Normal"/>
        <w:widowControl/>
        <w:shd w:fill="FFFFFF" w:val="clear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осуществлять подбор информации, необходимой для работы депутата ЗСО;</w:t>
      </w:r>
    </w:p>
    <w:p>
      <w:pPr>
        <w:pStyle w:val="Normal"/>
        <w:widowControl/>
        <w:shd w:fill="FFFFFF" w:val="clear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вести обработку документов, поступивших на имя депутата ЗСО;</w:t>
      </w:r>
    </w:p>
    <w:p>
      <w:pPr>
        <w:pStyle w:val="Normal"/>
        <w:widowControl/>
        <w:shd w:fill="FFFFFF" w:val="clear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оказывать депутату ЗСО помощь в организации приема избирателей, рассмотрении писем, предложений, заявлений и жалоб граждан;</w:t>
      </w:r>
    </w:p>
    <w:p>
      <w:pPr>
        <w:pStyle w:val="Normal"/>
        <w:widowControl/>
        <w:shd w:fill="FFFFFF" w:val="clear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отовить материалы для участия депутата ЗСО в заседаниях сессии, коллегии ЗСО, согласительных комиссий, публичных слушаниях; </w:t>
      </w:r>
    </w:p>
    <w:p>
      <w:pPr>
        <w:pStyle w:val="Normal"/>
        <w:widowControl/>
        <w:shd w:fill="FFFFFF" w:val="clear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оказывать депутату ЗСО помощь в организации и проведении отчетов перед избирателями округ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 Выполнение иной оплачиваемой работы муниципальными служащими в </w:t>
      </w:r>
      <w:r>
        <w:rPr>
          <w:sz w:val="26"/>
          <w:szCs w:val="26"/>
        </w:rPr>
        <w:t>Территориальном органе Федеральной службы государственной статистики по Вологодской области не влечет за собой конфликт интересов и не повлияет на надлежащее, объективное и беспристрастное исполнение должностных обязан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2. Указать муниципальным служащим на выполнение иной оплачиваемой работы за пределами времени по основному месту работ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10-18T12:52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