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5 феврал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5 феврал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9.01.2021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rFonts w:eastAsia="Calibri"/>
          <w:sz w:val="26"/>
          <w:szCs w:val="26"/>
          <w:lang w:eastAsia="en-US"/>
        </w:rPr>
        <w:t xml:space="preserve"> рассмотрение уведомлений муниципальных служащих о намерении выполнять иную оплачиваемую работу в ФГБОУ ВО «Череповецкий государственный университет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ыполнение иной оплачиваемой работы муниципальными служащими в ФГБОУ ВО «Череповецкий государственный университет»,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02-05T11:0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