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9 августа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9 августа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9.08.2019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мотрение уведомлений муниципальных служащих мэрии города о намерении выполнения  иной оплачиваемой работы в Благотворительном фонде «Дорога к дому» и автономной некоммерческой организации содействия развитию и популяризации физической культуры и спорта «ДРОЗД-Череповец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8-26T10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527712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