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1 феврал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феврал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комиссии рассмотрено </w:t>
      </w:r>
      <w:r>
        <w:rPr>
          <w:rFonts w:cs="Times New Roman" w:ascii="Times New Roman" w:hAnsi="Times New Roman"/>
          <w:sz w:val="26"/>
          <w:szCs w:val="26"/>
        </w:rPr>
        <w:t>сообщение муниципального казенного учреждения «Финансово-бухгалтерский центр» о заключении трудового договора с бывшими муниципальными служащими мэрии города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следующие решени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замещение бывшим муниципальным служащим мэрии города должности в муниципальном казенном учреждении «Финансово-бухгалтерский центр» на условиях трудового договора не нарушает требований статьи 12 Федерального закона от 25.12.2008 № 273-ФЗ «О противодействии коррупции». Оснований для отказа в даче согласия на заключение трудового договора не име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02-04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23496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