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6 дека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дека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2.12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отрение уведомлений муниципальных служащих о намерении выполнять иную оплачиваемую работу в  благотворительном фонде «Дорога к дому»,  в  ФГБОУ ВО «Череповецкий государственный университет» в </w:t>
      </w:r>
      <w:r>
        <w:rPr>
          <w:sz w:val="25"/>
          <w:szCs w:val="25"/>
        </w:rPr>
        <w:t xml:space="preserve"> автономной некоммерческой организации содействия развитию и популяризации физической культуры и спорта «ДРОЗД-Череповец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итогам заседания комиссией принято следующее решение о даче</w:t>
      </w:r>
      <w:r>
        <w:rPr>
          <w:sz w:val="26"/>
          <w:szCs w:val="26"/>
        </w:rPr>
        <w:t xml:space="preserve"> согласия муниципальным служащим на выполнение иной оплачиваемой работы </w:t>
      </w:r>
      <w:r>
        <w:rPr>
          <w:spacing w:val="-1"/>
          <w:sz w:val="26"/>
          <w:szCs w:val="26"/>
        </w:rPr>
        <w:t xml:space="preserve">в </w:t>
      </w:r>
      <w:r>
        <w:rPr>
          <w:sz w:val="26"/>
          <w:szCs w:val="26"/>
        </w:rPr>
        <w:t xml:space="preserve">благотворительном фонде «Дорога к дому»,  в  ФГБОУ ВО «Череповецкий государственный университет» в </w:t>
      </w:r>
      <w:r>
        <w:rPr>
          <w:sz w:val="25"/>
          <w:szCs w:val="25"/>
        </w:rPr>
        <w:t xml:space="preserve"> автономной некоммерческой организации содействия развитию и популяризации физической культуры и спорта «ДРОЗД-Череповец», конфликт интересов отсутству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12-30T06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1016069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