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7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0.09.2019;</w:t>
      </w:r>
    </w:p>
    <w:p>
      <w:pPr>
        <w:pStyle w:val="Style17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уведомления муниципального служащего о намерении выполнять иную оплачиваемую работу в ФГБОУ ВО «Череповецкий государственный университет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9-26T09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4458480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