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09 августа  2019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9 августа 2019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работе комиссии приняли участие 7 членов комиссии, в том числе представители Департамента государственного управления и кадровой политики Вологодской области, Череповецкого государственного университета, общественной организации ветеранов войны и труда мэрии г. Череповца «Ветеран».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заседании комиссии рассмотрены следующие вопрос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о обращение муниципального служащего о даче согласия на замещение должности на условиях трудового договора в муниципальном унитарном предприятии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смотрены уведомления муниципальных служащих о намерении выполнения иной оплачиваемой работы в Территориальной избирательной комиссии города Череповца, Участковых избирательных комиссиях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тогу заседания комиссией приняты решения: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ать согласие муниципальному служащему на замещение должности на условиях трудового договора в муниципальном унитарном предприятии;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ыполнение муниципальными служащими иной оплачиваемой работы в Территориальной избирательной комиссии города Череповца, Участковых избирательных комиссиях не влечет за собой конфликт интересов.</w:t>
      </w:r>
    </w:p>
    <w:p>
      <w:pPr>
        <w:pStyle w:val="Style15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Решение по вопросам повестки принималось открытым голосованием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36:00Z</dcterms:created>
  <dc:creator>Fischuk</dc:creator>
  <dc:description/>
  <cp:keywords/>
  <dc:language>en-US</dc:language>
  <cp:lastModifiedBy>Смыслова Надежда Викторовна</cp:lastModifiedBy>
  <cp:lastPrinted>2019-02-04T09:56:00Z</cp:lastPrinted>
  <dcterms:modified xsi:type="dcterms:W3CDTF">2019-08-09T10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3966934</vt:r8>
  </property>
  <property fmtid="{D5CDD505-2E9C-101B-9397-08002B2CF9AE}" pid="3" name="_AuthorEmail">
    <vt:lpwstr>artyuhinajv@cherepovetscity.ru</vt:lpwstr>
  </property>
  <property fmtid="{D5CDD505-2E9C-101B-9397-08002B2CF9AE}" pid="4" name="_AuthorEmailDisplayName">
    <vt:lpwstr>Артюхина Юлия Владимировна</vt:lpwstr>
  </property>
  <property fmtid="{D5CDD505-2E9C-101B-9397-08002B2CF9AE}" pid="5" name="_EmailSubject">
    <vt:lpwstr>Информация для размещения на сайте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