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0 сент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0 сент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1.09.2019;</w:t>
      </w:r>
    </w:p>
    <w:p>
      <w:pPr>
        <w:pStyle w:val="Style17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 вопроса  о предоставлении  муниципальными служащими и  руководителями муниципальных учреждений недостоверных и неполных сведений о доходах за 2018 го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01-25T14:04:00Z</cp:lastPrinted>
  <dcterms:modified xsi:type="dcterms:W3CDTF">2019-09-19T13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008461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