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9.08.2019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9.08.2019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ие уведомлений муниципальных служащих мэрии города о намерении выполнения  иной оплачиваемой работы в Территориальной избирательной комиссии города Череповца, Участковых избирательных комиссиях избирательных участков в качестве членов комиссии с правом решающего голоса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ие обращения муниципального служащего о даче согласия на замещение должности на условиях трудового договора в муниципальном унитарном предприят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Смыслова Надежда Викторовна</cp:lastModifiedBy>
  <cp:lastPrinted>2019-01-25T14:04:00Z</cp:lastPrinted>
  <dcterms:modified xsi:type="dcterms:W3CDTF">2019-08-07T05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5607627</vt:r8>
  </property>
  <property fmtid="{D5CDD505-2E9C-101B-9397-08002B2CF9AE}" pid="3" name="_AuthorEmail">
    <vt:lpwstr>smyslovanv@cherepovetscity.ru</vt:lpwstr>
  </property>
  <property fmtid="{D5CDD505-2E9C-101B-9397-08002B2CF9AE}" pid="4" name="_AuthorEmailDisplayName">
    <vt:lpwstr>Смыслова Надежда Викто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