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7 сен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сен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0.08.2019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ение муниципального служащего мэрии города о намерении выполнять  иную оплачиваемую работу в  ФГБОУ ВО «Череповецкий государственный университет»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следующее решение о даче</w:t>
      </w:r>
      <w:r>
        <w:rPr>
          <w:rFonts w:cs="Times New Roman" w:ascii="Times New Roman" w:hAnsi="Times New Roman"/>
          <w:sz w:val="26"/>
          <w:szCs w:val="26"/>
        </w:rPr>
        <w:t xml:space="preserve"> согласия муниципальному служащему на выполнение иной оплачиваемой работы в  ФГБОУ ВО «Череповецкий государственный университет» выполнение указанной работы не влечет возникновения конфликта интере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09-27T08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95884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