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8 окт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8 окт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7.09.2019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ение муниципального служащего о даче согласия на замещение должности инженера проектировщика 3 категории на условиях трудового договора в муниципальном унитарном предприятии «Электросеть»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решение о даче</w:t>
      </w:r>
      <w:r>
        <w:rPr>
          <w:rFonts w:cs="Times New Roman" w:ascii="Times New Roman" w:hAnsi="Times New Roman"/>
          <w:sz w:val="26"/>
          <w:szCs w:val="26"/>
        </w:rPr>
        <w:t xml:space="preserve"> согласия муниципальному служащему на замещение должности инженера проектировщика 3 категории на условиях трудового договора в муниципальном унитарном предприятии «Электросеть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10-22T12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6595782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