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5 ноября 2019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5 ноябр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 комиссии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ледующих вопрос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глашение решения временно исполняющего полномочия мэра города по результатам рассмотрения рекомендаций комиссии, принятых на заседании от 18.10.2019;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- рассмотрение обращения бывшего муниципального служащего о даче согласия на замещение должности в МКУ «Центр по обслуживанию учреждений сферы «Культура»;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уведомления муниципального служащего о намерении выполнять иную оплачиваемую работу в  Ассоциации по улучшению состояния здоровья и качества жизни населения «Здоровые города, районы и поселки» в качестве участника проекта #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085 </w:t>
      </w:r>
      <w:r>
        <w:rPr>
          <w:sz w:val="26"/>
          <w:szCs w:val="26"/>
          <w:lang w:val="en-US"/>
        </w:rPr>
        <w:t>Health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oost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10-28T17:15:00Z</cp:lastPrinted>
  <dcterms:modified xsi:type="dcterms:W3CDTF">2019-10-28T14:1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8495161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