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11 сентября 2019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1 сентября 2019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заседании комиссии рассмотрены следующие вопросы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29.08.2019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мотрено уведомление муниципального служащего мэрии города о намерении выполнять  иную оплачиваемую работу в Ассоциации по улучшению состояния здоровья и качества жизни населения «Здоровые города, районы и поселки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итогам заседания комиссией принято следующее решение о даче</w:t>
      </w:r>
      <w:r>
        <w:rPr>
          <w:rFonts w:cs="Times New Roman" w:ascii="Times New Roman" w:hAnsi="Times New Roman"/>
          <w:sz w:val="26"/>
          <w:szCs w:val="26"/>
        </w:rPr>
        <w:t xml:space="preserve"> согласия муниципальному служащему на выполнение иной оплачиваемой работы в Ассоциации по улучшению состояния здоровья и качества жизни населения «Здоровые города, районы и поселки», выполнение указанной работы не влечет возникновения конфликта интерес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36:00Z</dcterms:created>
  <dc:creator>Fischuk</dc:creator>
  <dc:description/>
  <cp:keywords/>
  <dc:language>en-US</dc:language>
  <cp:lastModifiedBy>Помазан Надежда Александровна</cp:lastModifiedBy>
  <cp:lastPrinted>2019-02-04T09:56:00Z</cp:lastPrinted>
  <dcterms:modified xsi:type="dcterms:W3CDTF">2019-09-13T08:0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405643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