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8 окт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8 окт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временно исполняющего полномочия мэра города по результатам рассмотрения рекомендаций комиссии, принятых на заседании от 27.09.2019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- рассмотрение обращения муниципального служащего о даче согласия на замещение должности инженера проектировщика 3 категории на условиях трудового договора в муниципальном унитарном предприятии «Электросеть».</w:t>
      </w:r>
    </w:p>
    <w:p>
      <w:pPr>
        <w:pStyle w:val="Style17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01-25T14:04:00Z</cp:lastPrinted>
  <dcterms:modified xsi:type="dcterms:W3CDTF">2019-10-15T14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345908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