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6. июн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июн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глашение решения мэра города по результатам рассмотрения рекомендаций комиссии, принятых на заседании от 01.02.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Рассмотрение вопроса о соблюдении муниципальными служащими мэрии города и руководителями муниципальных учреждений требований о ежегодном предоставлении сведений о доходах, о расходах, об имуществе и обязательствах имущественного характера на себя, супруга (у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ассмотрение вопроса о соблюдении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D:%5C%D0%94%D0%BE%D0%BA%D1%83%D0%BC%D0%B5%D0%BD%D1%82%D1%8B%20%D0%BF%D0%BE%20%D0%BF%D1%80%D0%BE%D1%82%D0%B8%D0%B2%D0%BE%D0%B4%D0%B5%D0%B9%D1%81%D1%82%D0%B2%D0%B8%D1%8E%20%D0%BA%D0%BE%D1%80%D1%80%D1%83%D0%BF%D1%86%D0%B8%D0%B8%5C%D0%9A%D0%A3%D0%9A%D0%98%5C2019%5C26.06%5C%D0%BD%D0%B0%20%D1%81%D0%B0%D0%B9%D1%82%5C%D0%B0%D0%BD%D0%BE%D0%BD%D1%81%20%D0%BE%20%D0%B7%D0%B0%D0%BF%D0%BB%D0%B0%D0%BD%D0%B8%D1%80%D0%BE%D0%B2%D0%B0%D0%BD%D0%BD%D0%BE%D0%BC%20%D0%BD%D0%B0%2026.06.2019%20%D0%B7%D0%B0%D1%81%D0%B5%D0%B4%D0%B0%D0%BD%D0%B8%D0%B8%20%D0%BA%D0%BE%D0%BC%D0%B8%D1%81%D1%81%D0%B8%D0%B8.doc" \l "P3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равил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сообщения работодателями о заключении трудового или гражданско-правового договора на выполнение работ (оказание услуг) с гражданами, замещавшими должности муниципальной служ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вопроса о соблюдении </w:t>
      </w:r>
      <w:r>
        <w:rPr>
          <w:spacing w:val="-1"/>
          <w:sz w:val="26"/>
          <w:szCs w:val="26"/>
        </w:rPr>
        <w:t>порядка уведомления представителя нанимателя (работодателя) лицами, замещающими должность муниципальной службы мэрии города, о намерении выполнять иную оплачиваемую рабо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</w:t>
      </w:r>
      <w:r>
        <w:rPr>
          <w:rFonts w:cs="Times New Roman" w:ascii="Times New Roman" w:hAnsi="Times New Roman"/>
          <w:sz w:val="26"/>
          <w:szCs w:val="26"/>
        </w:rPr>
        <w:t xml:space="preserve">  рекомендовано выносить на рассмотрение комиссии вопросы, касающиеся  уведомления </w:t>
      </w:r>
      <w:r>
        <w:rPr>
          <w:rFonts w:cs="Times New Roman" w:ascii="Times New Roman" w:hAnsi="Times New Roman"/>
          <w:spacing w:val="-1"/>
          <w:sz w:val="26"/>
          <w:szCs w:val="26"/>
        </w:rPr>
        <w:t>представ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нимателя (работодателя) лицами, замещающими должность муниципальной службы мэрии гор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06-28T13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922956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