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8 но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8 но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05.11.2019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уведомления муниципального служащего о намерении выполнять иную оплачиваемую работу в  Ассоциации по улучшению состояния здоровья и качества жизни населения «Здоровые города, районы и поселки» в качестве участника проекта #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085 </w:t>
      </w:r>
      <w:r>
        <w:rPr>
          <w:sz w:val="26"/>
          <w:szCs w:val="26"/>
          <w:lang w:val="en-US"/>
        </w:rPr>
        <w:t>Health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oost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19-11-06T12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033766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