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27 декабря 2018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дека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яли участие 6 членов комиссии, в том числе представители Департамента государственной службы и кадровой политики Вологодской области, Череповецкого государственного университета, общественной организации ветеранов войны, труда, вооруженных сил и правоохранительных орган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вопросы: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0.12.2018;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- рассмотрение обращения бывшего муниципального служащего мэрии города о даче согласия на замещение должности в МУП города Череповца «Водоканал» на условиях трудового договора.</w:t>
      </w:r>
    </w:p>
    <w:p>
      <w:pPr>
        <w:pStyle w:val="Style17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приняты решения: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- решение мэра города о согласии с рекомендациями комиссии от 10.12.2018  принять к сведению без обсуждения;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ь согласие бывшему муниципальному служащему мэрии города на замещение должности в МУП города Череповца «Водоканал» на условиях трудового договора.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1:28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8-12-28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8013017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