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о соблюдению требований к служебному поведению муниципальных служащих и урегулированию конфликта интересов от 16 февраля 2018 г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6 феврал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работе принимали участие 6 членов комиссии, в том числе представитель Департамента государственной службы и кадровой политики Вологодской области и </w:t>
      </w:r>
      <w:r>
        <w:rPr>
          <w:sz w:val="26"/>
          <w:szCs w:val="26"/>
        </w:rPr>
        <w:t>председатель Череповец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рассмотрено: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- обращение бывшего муниципального служащего мэрии города о даче согласия на замещение должности в муниципальном унитарном предприятии «Санаторий «Адонис»;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2-сообщения от муниципального бюджетного учреждения культуры «Объединение библиотек», общества с ограниченной ответственностью «ФосАгро-СевероЗапад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 заключении трудовых договоров с бывшими муниципальными служащим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ей приняты реш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обращению бывшего муниципального служащего мэрии города дано</w:t>
      </w:r>
      <w:r>
        <w:rPr>
          <w:bCs/>
          <w:iCs/>
          <w:sz w:val="25"/>
          <w:szCs w:val="25"/>
        </w:rPr>
        <w:t xml:space="preserve"> согласие </w:t>
      </w:r>
      <w:r>
        <w:rPr>
          <w:sz w:val="26"/>
          <w:szCs w:val="26"/>
        </w:rPr>
        <w:t>на замещение им должности в муниципальном унитарном предприятии «Санаторий «Адонис»;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5"/>
          <w:szCs w:val="25"/>
        </w:rPr>
      </w:pPr>
      <w:r>
        <w:rPr>
          <w:bCs/>
          <w:iCs/>
          <w:sz w:val="25"/>
          <w:szCs w:val="25"/>
        </w:rPr>
        <w:t xml:space="preserve">- дано согласие на замещение бывшими муниципальными служащими мэрии города должностей в </w:t>
      </w:r>
      <w:r>
        <w:rPr>
          <w:sz w:val="26"/>
          <w:szCs w:val="26"/>
        </w:rPr>
        <w:t>муниципальном бюджетном учреждении культуры «Объединение библиотек», обществе с ограниченной ответственностью «ФосАгро-СевероЗапад».</w:t>
      </w:r>
    </w:p>
    <w:p>
      <w:pPr>
        <w:pStyle w:val="Normal"/>
        <w:ind w:firstLine="709"/>
        <w:jc w:val="both"/>
        <w:rPr>
          <w:bCs/>
          <w:iCs/>
          <w:sz w:val="25"/>
          <w:szCs w:val="25"/>
        </w:rPr>
      </w:pPr>
      <w:r>
        <w:rPr>
          <w:bCs/>
          <w:iCs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>Решение по вопросу повестки дня принималось открытым голосование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2:00Z</dcterms:created>
  <dc:creator>Fischuk</dc:creator>
  <dc:description/>
  <dc:language>en-US</dc:language>
  <cp:lastModifiedBy>Матросова Ольга Владимировна</cp:lastModifiedBy>
  <cp:lastPrinted>2017-04-19T07:43:00Z</cp:lastPrinted>
  <dcterms:modified xsi:type="dcterms:W3CDTF">2018-03-12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39002625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1941581630</vt:r8>
  </property>
</Properties>
</file>