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проведенном 10 декабря 2018 года заседании комиссии по соблюдению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0 декабр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работе комиссии приняли участие 7 членов комиссии, в том числе представители Департамента государственной службы и кадровой политики Вологодской области, Череповецкого государственного университета, общественной организации ветеранов войны, труда, вооруженных сил и правоохранительных органов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рассмотрены вопросы: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28.09.2018;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- рассмотрение обращения бывшего муниципального служащего мэрии города о даче согласия на замещение должности в МАУ «Спортивный клуб «Череповец» на условиях трудового договора.</w:t>
      </w:r>
    </w:p>
    <w:p>
      <w:pPr>
        <w:pStyle w:val="Style17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приняты решения:</w:t>
      </w:r>
    </w:p>
    <w:p>
      <w:pPr>
        <w:pStyle w:val="Style17"/>
        <w:ind w:left="0" w:firstLine="709"/>
        <w:jc w:val="both"/>
        <w:rPr/>
      </w:pPr>
      <w:r>
        <w:rPr>
          <w:sz w:val="26"/>
          <w:szCs w:val="26"/>
        </w:rPr>
        <w:t>- решение мэра города о согласии с рекомендациями комиссии от 28.09.2018  принять к сведению без обсуждения;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ь согласие бывшему муниципальному служащему мэрии города на замещение должности в МАУ «Спортивный клуб «Череповец» на условиях трудового договора.</w:t>
      </w:r>
    </w:p>
    <w:p>
      <w:pPr>
        <w:pStyle w:val="Style17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6:00Z</dcterms:created>
  <dc:creator>Fischuk</dc:creator>
  <dc:description/>
  <dc:language>en-US</dc:language>
  <cp:lastModifiedBy>Матросова Ольга Владимировна</cp:lastModifiedBy>
  <cp:lastPrinted>2017-03-03T14:18:00Z</cp:lastPrinted>
  <dcterms:modified xsi:type="dcterms:W3CDTF">2018-12-18T11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5325051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