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23 августа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3 августа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6 членов комиссии, в том числе представитель общественной организации ветеранов войны, труда, вооруженных сил и правоохранительных орган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комиссии рассмотрено </w:t>
      </w:r>
      <w:r>
        <w:rPr>
          <w:rFonts w:cs="Times New Roman" w:ascii="Times New Roman" w:hAnsi="Times New Roman"/>
          <w:sz w:val="26"/>
          <w:szCs w:val="26"/>
        </w:rPr>
        <w:t>представление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при работе руководителя муниципального учреждения по совместительству)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уководителем муниципального учреждения работы по совместительству влечет за собой конфликт интересов и может быть допущено только с одновременным принятием мер по урегулированию конфликта интере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6:00Z</dcterms:created>
  <dc:creator>Fischuk</dc:creator>
  <dc:description/>
  <dc:language>en-US</dc:language>
  <cp:lastModifiedBy>Матросова Ольга Владимировна</cp:lastModifiedBy>
  <cp:lastPrinted>2017-04-19T07:43:00Z</cp:lastPrinted>
  <dcterms:modified xsi:type="dcterms:W3CDTF">2017-09-06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6363182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