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06 июля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6 июл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имали участие 6 членов комиссии, в том числе представители Череповецкого государственного университета, Департамента государственной службы и кадровой политики Вологодской области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о</w:t>
      </w:r>
      <w:r>
        <w:rPr>
          <w:rFonts w:cs="Times New Roman" w:ascii="Times New Roman" w:hAnsi="Times New Roman"/>
          <w:sz w:val="26"/>
          <w:szCs w:val="26"/>
        </w:rPr>
        <w:t xml:space="preserve"> уведомления муниципального служащего жилищного управления мэрии о возникновении личной заинтересованности при исполнении должностных обязанностей, которая приводит или может привести к возникновению конфликта интересов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следующие решени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нать, что при исполнении муниципальным служащим жилищного управления мэрии должностных обязанностей личная заинтересованность может привести к конфликту интересо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екомендовать муниципальному служащему жилищного управления мэрии и начальнику жилищного управления мэрии принять меры к урегулированию конфликта интерес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я по вопросам повестки дня принимали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sz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30:00Z</dcterms:created>
  <dc:creator>Fischuk</dc:creator>
  <dc:description/>
  <dc:language>en-US</dc:language>
  <cp:lastModifiedBy>Матросова Ольга Владимировна</cp:lastModifiedBy>
  <cp:lastPrinted>2017-07-07T13:38:00Z</cp:lastPrinted>
  <dcterms:modified xsi:type="dcterms:W3CDTF">2017-07-07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7431988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