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переносится  с 27.11.2017 на 30.11.2017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овестке заседания запланировано рассмотрение</w:t>
      </w:r>
      <w:r>
        <w:rPr>
          <w:sz w:val="26"/>
          <w:szCs w:val="26"/>
        </w:rPr>
        <w:t xml:space="preserve"> уведомления муниципального служащего управления архитектуры и градостроительства мэрии о возникновении личной заинтересованности, которая может привести к конфликту интересов. Второй вопрос снят с повестки засед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56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7-11-30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65294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636930750</vt:r8>
  </property>
</Properties>
</file>