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7 июн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7 июн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7 членов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личии (отсутствии) конфликта интересов при выполнении муниципальным служащим управления образования иной оплачиваемой работы в федеральном государственном бюджетном образовательном учреждении высшего образования «Череповецкий государственный университет»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в муниципальном унитарном предприятии города Череповца «Электросеть»)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е муниципального бюджетного учреждения культуры «Череповецкое музейное объединение» о заключении трудового договора с бывшим муниципальным служащим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ение муниципального казенного учреждения «Центр комплексного обслуживания» о заключении трудового договора с бывшим муниципальным служащим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222222"/>
          <w:sz w:val="26"/>
          <w:szCs w:val="26"/>
        </w:rPr>
        <w:t>- в</w:t>
      </w:r>
      <w:r>
        <w:rPr>
          <w:sz w:val="26"/>
          <w:szCs w:val="26"/>
        </w:rPr>
        <w:t xml:space="preserve">ыполнение иной оплачиваемой работы муниципальным служащим управления образования в ФГБОУ ВО «Череповецкий государственный университет» </w:t>
      </w:r>
      <w:r>
        <w:rPr>
          <w:color w:val="000000"/>
          <w:sz w:val="26"/>
          <w:szCs w:val="26"/>
        </w:rPr>
        <w:t>вне служебного времени не повлечет за собой конфликта интересов и не повлияет на объективное и беспристрастное исполнение служебных обязанностей;</w:t>
      </w:r>
    </w:p>
    <w:p>
      <w:pPr>
        <w:pStyle w:val="Normal"/>
        <w:ind w:firstLine="709"/>
        <w:jc w:val="both"/>
        <w:rPr>
          <w:color w:val="222222"/>
          <w:sz w:val="26"/>
          <w:szCs w:val="26"/>
        </w:rPr>
      </w:pPr>
      <w:r>
        <w:rPr>
          <w:sz w:val="26"/>
          <w:szCs w:val="26"/>
        </w:rPr>
        <w:t>- рекомендовать руководителю МУП города Череповца «Электросеть» принять меры к урегулированию  конфликта интере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222222"/>
          <w:sz w:val="26"/>
          <w:szCs w:val="26"/>
        </w:rPr>
        <w:t>замещение бывшими муниципальными служащими должностей в МБУК</w:t>
      </w:r>
      <w:r>
        <w:rPr>
          <w:sz w:val="26"/>
          <w:szCs w:val="26"/>
        </w:rPr>
        <w:t xml:space="preserve"> «Череповецкое музейное объединение», МКУ «Центр комплексного обслуживания» </w:t>
      </w:r>
      <w:r>
        <w:rPr>
          <w:color w:val="222222"/>
          <w:sz w:val="26"/>
          <w:szCs w:val="26"/>
        </w:rPr>
        <w:t>на условиях трудового договора 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3" w:hanging="405"/>
      </w:pPr>
      <w:rPr>
        <w:sz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35:00Z</dcterms:created>
  <dc:creator>Fischuk</dc:creator>
  <dc:description/>
  <cp:keywords/>
  <dc:language>en-US</dc:language>
  <cp:lastModifiedBy>Матросова Ольга Владимировна</cp:lastModifiedBy>
  <cp:lastPrinted>2017-06-13T08:54:00Z</cp:lastPrinted>
  <dcterms:modified xsi:type="dcterms:W3CDTF">2017-06-13T0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935240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