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1 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1 ма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6 членов комиссии, в том числе представитель общественной организации ветеранов войны труда, вооруженных сил и правоохранительных органов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комиссии рассмотрены </w:t>
      </w:r>
      <w:r>
        <w:rPr>
          <w:rFonts w:cs="Times New Roman" w:ascii="Times New Roman" w:hAnsi="Times New Roman"/>
          <w:sz w:val="26"/>
          <w:szCs w:val="26"/>
        </w:rPr>
        <w:t>сообщения общества с ограниченной ответственностью «Газпром теплоэнерго Вологда», муниципального унитарного предприятия  города Череповца «Водоканал», общества с ограниченной ответственностью «Спецгидрострой», муниципального бюджетного учреждения «Многофункциональный центр предоставления государственных и муниципальных услуг в г. Череповце», муниципального бюджетного учреждения дополнительного образования «Специализированная детско-юношеская спортивная школа олимпийского резерва по волейболу», муниципального казенного учреждения «Централизованная бухгалтерия по обслуживанию учреждений культуры», акционерного общества «Фосагро - Череповец», муниципального бюджетного учреждения культуры «Городской культурно - досуговый центр «Единение», общества с ограниченной ответственностью «Северо-Западная Транспортно-Логистическая Компания» о заключении трудовых договоров с бывшими муниципальными служащими мэрии города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222222"/>
          <w:sz w:val="26"/>
          <w:szCs w:val="26"/>
        </w:rPr>
        <w:t xml:space="preserve">- замещение бывшими муниципальными служащими должностей в </w:t>
      </w:r>
      <w:r>
        <w:rPr>
          <w:sz w:val="26"/>
          <w:szCs w:val="26"/>
        </w:rPr>
        <w:t xml:space="preserve">обществе с ограниченной ответственностью «Газпром теплоэнерго Вологда», муниципальном унитарном предприятии города Череповца «Водоканал», обществе с ограниченной ответственностью «Спецгидрострой», муниципальном бюджетном учреждении «Многофункциональный центр предоставления государственных и муниципальных услуг в г. Череповце», муниципальном бюджетном учреждении дополнительного образования «Специализированная детско-юношеская спортивная школа олимпийского резерва по волейболу», муниципальном казенном учреждении «Централизованная бухгалтерия по обслуживанию учреждений культуры», акционерном обществе «Фосагро - Череповец», муниципальном бюджетном учреждении культуры «Городской культурно - досуговый центр «Единение», обществе с ограниченной ответственностью «Северо-Западная Транспортно-Логистическая Компания» </w:t>
      </w:r>
      <w:r>
        <w:rPr>
          <w:color w:val="222222"/>
          <w:sz w:val="26"/>
          <w:szCs w:val="26"/>
        </w:rPr>
        <w:t>на условиях трудового договора 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2:00Z</dcterms:created>
  <dc:creator>Fischuk</dc:creator>
  <dc:description/>
  <cp:keywords/>
  <dc:language>en-US</dc:language>
  <cp:lastModifiedBy>Матросова Ольга Владимировна</cp:lastModifiedBy>
  <cp:lastPrinted>2017-04-19T07:43:00Z</cp:lastPrinted>
  <dcterms:modified xsi:type="dcterms:W3CDTF">2017-05-15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084595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