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8 сентяб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сент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принимали участие 6 членов комиссии, в том числе представители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рассмотрено </w:t>
      </w:r>
      <w:r>
        <w:rPr>
          <w:rFonts w:cs="Times New Roman" w:ascii="Times New Roman" w:hAnsi="Times New Roman"/>
          <w:sz w:val="26"/>
          <w:szCs w:val="26"/>
        </w:rPr>
        <w:t>представление секретаря комиссии по вопросу осуществления мер по предупреждению коррупции (о возникновении конфликта интересов при работе руководителя муниципального учреждения по совмещению)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уководителем муниципального учреждения работы по совмещению влечет за собой конфликт интересов и может быть допущено только с одновременным принятием мер по урегулированию конфликта интере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4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7-09-11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1581630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