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01 ноябр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1 нояб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приняли участие 7 членов комиссии, в том числе представители Департамента государственной службы и кадровой политики Вологодской области, Череповецкого государственного университета, общественной организации ветеранов войны, труда, вооруженных сил и правоохранительных органов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заседании в соответствии с повесткой рассмотрено </w:t>
      </w:r>
      <w:r>
        <w:rPr>
          <w:rFonts w:cs="Times New Roman" w:ascii="Times New Roman" w:hAnsi="Times New Roman"/>
          <w:sz w:val="26"/>
          <w:szCs w:val="26"/>
        </w:rPr>
        <w:t>сообщение от муниципального бюджетного образовательного учреждения «Средняя общеобразовательная школа № 5 имени Е.А. Поромонова» о заключении трудового договора с бывшим муниципальным служащим мэрии города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о 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ь согласие бывшему муниципальному служащему мэрии города на замещение должности в муниципальном бюджетном образовательном учреждении «Средняя общеобразовательная школа № 5 имени Е.А. Поромонова»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е по вопросу повестки принимало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1:00Z</dcterms:created>
  <dc:creator>Fischuk</dc:creator>
  <dc:description/>
  <cp:keywords/>
  <dc:language>en-US</dc:language>
  <cp:lastModifiedBy>Матросова Ольга Владимировна</cp:lastModifiedBy>
  <cp:lastPrinted>2017-04-19T07:43:00Z</cp:lastPrinted>
  <dcterms:modified xsi:type="dcterms:W3CDTF">2017-11-03T05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2168212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