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1 ноября 2017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1 ноябр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овестке заседания запланировано рассмотрени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бщения муниципального бюджетного образовательного учреждения «Средняя общеобразовательная школа № 5 имени Е.А. Поромонова» о заключении трудового договора с бывшим муниципальным служащ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44:00Z</dcterms:created>
  <dc:creator>Fischuk</dc:creator>
  <dc:description/>
  <dc:language>en-US</dc:language>
  <cp:lastModifiedBy>Матросова Ольга Владимировна</cp:lastModifiedBy>
  <cp:lastPrinted>2017-03-03T14:18:00Z</cp:lastPrinted>
  <dcterms:modified xsi:type="dcterms:W3CDTF">2017-10-27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0281148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