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28 декабря 2017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7 декабр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аботе принимали участие 6 членов комиссии, в том числе представитель Департамента государственной службы и кадровой политики Вологодской области и </w:t>
      </w:r>
      <w:r>
        <w:rPr>
          <w:sz w:val="26"/>
          <w:szCs w:val="26"/>
        </w:rPr>
        <w:t>председатель Череповецкого городского отделения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овестку заседания дополнительно включен вопрос о рассмотрении сообщения общества с ограниченной ответственностью «Проектная группа «Наш город» о заключении трудового договора с бывшим муниципальным служащим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рассмотрено: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представление секретаря комиссии по вопросу осуществления мер по предупреждению коррупции (о возникновении конфликта интересов при работе руководителя муниципального бюджетного учреждения культуры по совмещению);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сообщ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ства с ограниченной ответственностью «Проектная группа «Наш город» о заключении трудового договора с бывшим муниципальным служащим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ы ре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руководителем муниципального бюджетного учреждения культуры работы по совмещению (совместительству) влечет за собой конфликт интересов и может быть допущено только с одновременным принятием мер по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</w:t>
      </w:r>
      <w:r>
        <w:rPr>
          <w:bCs/>
          <w:iCs/>
          <w:sz w:val="26"/>
          <w:szCs w:val="26"/>
        </w:rPr>
        <w:t xml:space="preserve">становлено, что </w:t>
      </w:r>
      <w:r>
        <w:rPr>
          <w:sz w:val="26"/>
          <w:szCs w:val="26"/>
        </w:rPr>
        <w:t xml:space="preserve">замещение бывшим муниципальным служащим должности в </w:t>
      </w:r>
      <w:r>
        <w:rPr>
          <w:color w:val="000000"/>
          <w:sz w:val="26"/>
          <w:szCs w:val="26"/>
        </w:rPr>
        <w:t xml:space="preserve">обществе с ограниченной ответственностью «Проектная группа «Наш город» </w:t>
      </w:r>
      <w:r>
        <w:rPr>
          <w:sz w:val="26"/>
          <w:szCs w:val="26"/>
        </w:rPr>
        <w:t xml:space="preserve">  не нарушает требований статьи 12 Федерального закона от 25.12.2008 № 273-ФЗ «О противодействии коррупции». Дано  согласие на заключение трудового договора  с бывшим муниципальным служащи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Решение по вопросу повестки дня принимало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43:00Z</dcterms:created>
  <dc:creator>Fischuk</dc:creator>
  <dc:description/>
  <dc:language>en-US</dc:language>
  <cp:lastModifiedBy>Матросова Ольга Владимировна</cp:lastModifiedBy>
  <cp:lastPrinted>2017-04-19T07:43:00Z</cp:lastPrinted>
  <dcterms:modified xsi:type="dcterms:W3CDTF">2017-12-28T08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7132390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о размещении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1941581630</vt:r8>
  </property>
</Properties>
</file>