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4 апрел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4 апрел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5 членов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ведомление специалиста управления образования мэрии о выполнении иной оплачиваемой работы в благотворительном фонде «Дорога к дому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3 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при работе руководителей муниципальных учреждений по совместительству (совмещению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заявления муниципальных служащих и заявление руководителя муниципального учреждения о невозможности по объективным причинам представить полные сведения о доходах, расходах, об имуществе и обязательствах имущественного характера на своих супругов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222222"/>
          <w:sz w:val="26"/>
          <w:szCs w:val="26"/>
        </w:rPr>
        <w:t>- в</w:t>
      </w:r>
      <w:r>
        <w:rPr>
          <w:sz w:val="26"/>
          <w:szCs w:val="26"/>
        </w:rPr>
        <w:t>ыполнение иной оплачиваемой работы муниципальными служащими в БФ «Дорога к дому» не влечет за собой конфликт интере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 работе по совместительству (совмещению) руководителей муниципальных учреждений конфликт интересов отсутству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чины предоставления муниципальным служащими неполных сведений о  доходах, расходах, об имуществе и обязательствах имущественного характера на своих супругов признать объективными и уважительны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ю муниципального учреждения даны  рекомендации представить сведения о доходах в соответствии с возложенной законодательством обязанностью и приложить к ним письменные пояснения о невозможности по объективным причинам предоставить полные сведения о доходах, расходах, об имуществе и обязательствах имущественного характера своего бывшего супруга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58:00Z</dcterms:created>
  <dc:creator>Fischuk</dc:creator>
  <dc:description/>
  <cp:keywords/>
  <dc:language>en-US</dc:language>
  <cp:lastModifiedBy>Матросова Ольга Владимировна</cp:lastModifiedBy>
  <cp:lastPrinted>2017-04-19T07:43:00Z</cp:lastPrinted>
  <dcterms:modified xsi:type="dcterms:W3CDTF">2017-04-19T05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327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