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запланированном на 07 июня 2017 года заседании комиссии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соблюдению требований к служебному поведению муниципальных служащих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7 июн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: </w:t>
      </w:r>
    </w:p>
    <w:p>
      <w:pPr>
        <w:pStyle w:val="Style17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я муниципального служащего управления образования мэрии о выполнении иной оплачиваемой работы о выполнении иной оплачиваемой работы в ФГБОУ ВО «Череповецкий государственный университет»;</w:t>
      </w:r>
    </w:p>
    <w:p>
      <w:pPr>
        <w:pStyle w:val="Style17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в муниципальном унитарном предприятии города Череповца «Электросеть»);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5"/>
          <w:szCs w:val="25"/>
        </w:rPr>
        <w:t xml:space="preserve">сообщения </w:t>
      </w:r>
      <w:r>
        <w:rPr>
          <w:sz w:val="26"/>
          <w:szCs w:val="26"/>
        </w:rPr>
        <w:t>муниципального бюджетного учреждения культуры «Череповецкое музейное объединение» о заключении трудового договора с бывшим муниципальным служащим;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- сообщения муниципального казенного учреждения «Центр комплексного обслуживания» о заключении трудового договора с бывшим муниципальным служащи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46:00Z</dcterms:created>
  <dc:creator>Fischuk</dc:creator>
  <dc:description/>
  <cp:keywords/>
  <dc:language>en-US</dc:language>
  <cp:lastModifiedBy>Матросова Ольга Владимировна</cp:lastModifiedBy>
  <cp:lastPrinted>2017-06-06T09:43:00Z</cp:lastPrinted>
  <dcterms:modified xsi:type="dcterms:W3CDTF">2017-06-06T0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559575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