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Заседание Комиссии от 13 июля 2016 го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3 июля 2016 г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состоялось заседание комиссии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по соблюдению требований к служебному поведению муниципальных служащих и урегулированию конфликта интересов в мэрии города Череповц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а заседании Комиссии были рассмотрены результаты проверок достоверности и полноты сведений о доходах,  об имуществе и обязательствах имущественного характера за 2015 год, проведенных в отношении 4-х муниципальных служащих управления архитектуры и градостроительства мэрии города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По итогам заседания Комиссии, приняты следующие решения: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установить, что сведения, представленные муниципальными служащими, являются неполными, в частности:</w:t>
      </w:r>
    </w:p>
    <w:p>
      <w:pPr>
        <w:pStyle w:val="Style15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 указаны сведения о срочном обязательстве финансового характера – ипотечном кредите;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недостоверно отражен доход за 2015 год, а именно общая сумма дохода, уменьшена на общую сумму налоговых вычетов; 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 указан принадлежащий на праве собственности прицеп к легковому автомобилю;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не достоверно отражен доход за 2015 год, а именно не отражен доход по предыдущему месту работы; не отражено жилое помещение, находящееся в пользовании.</w:t>
      </w:r>
    </w:p>
    <w:p>
      <w:pPr>
        <w:pStyle w:val="Style15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Комиссия рекомендует привлечь муниципальных служащих к юридической ответственности, объявить в 3 случаях замечание, в одном случае – выговор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985" w:right="567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pacing w:val="60"/>
      <w:sz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pacing w:val="8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60"/>
      <w:sz w:val="1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pacing w:val="80"/>
      <w:sz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7:25:00Z</dcterms:created>
  <dc:creator>Fischuk</dc:creator>
  <dc:description/>
  <cp:keywords/>
  <dc:language>en-US</dc:language>
  <cp:lastModifiedBy>Борисова Татьяна Сергеевна</cp:lastModifiedBy>
  <cp:lastPrinted>2014-06-26T10:24:00Z</cp:lastPrinted>
  <dcterms:modified xsi:type="dcterms:W3CDTF">2016-08-01T12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8186435</vt:r8>
  </property>
  <property fmtid="{D5CDD505-2E9C-101B-9397-08002B2CF9AE}" pid="3" name="_AuthorEmail">
    <vt:lpwstr>borisovats@cherepovetscity.ru</vt:lpwstr>
  </property>
  <property fmtid="{D5CDD505-2E9C-101B-9397-08002B2CF9AE}" pid="4" name="_AuthorEmailDisplayName">
    <vt:lpwstr>Борисова Татьяна Сергеевна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635674464</vt:r8>
  </property>
</Properties>
</file>