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 от 25 мая 2016 года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25 мая 2016 г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в мэрии города Череповца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были рассмотрены: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заявления муниципальных служащих мэрии о невозможности по объективным причинам представить сведения о доходах, расходах, об имуществе и обязательствах имущественного характера членов семьи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- уведомления муниципальных служащих о выполнении иной оплачиваемой работы (в порядке пункта 2 статьи 11 Федерального закона от 02.03.2007 № 25-ФЗ «О муниципальной службе в Российской Федерации»)</w:t>
      </w:r>
      <w:r>
        <w:rPr>
          <w:sz w:val="26"/>
          <w:szCs w:val="26"/>
        </w:rPr>
        <w:t>;</w:t>
      </w:r>
    </w:p>
    <w:p>
      <w:pPr>
        <w:pStyle w:val="Normal"/>
        <w:jc w:val="both"/>
        <w:rPr/>
      </w:pPr>
      <w:r>
        <w:rPr>
          <w:sz w:val="26"/>
          <w:szCs w:val="26"/>
        </w:rPr>
        <w:t>- обращение муниципального служащего о даче согласия на заключение трудового договора;</w:t>
      </w:r>
    </w:p>
    <w:p>
      <w:pPr>
        <w:pStyle w:val="Normal"/>
        <w:jc w:val="both"/>
        <w:rPr/>
      </w:pPr>
      <w:r>
        <w:rPr>
          <w:sz w:val="26"/>
          <w:szCs w:val="26"/>
        </w:rPr>
        <w:t>- уведомления работодателей о заключении трудовых договоров с бывшими муниципальными служащими мэри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и, приняты следующие решения: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изнать причину непредставления муниципальными служащими сведений о доходах, расходах, об имуществе и обязательствах имущественного характера члена семьи объективной и уважительной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рекомендовать муниципальному служащему представить уточненные сведения о доходах, расходах, об имуществе и обязательствах имущественного характера члена семьи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выполнение иной оплачиваемой работы муниципальными служащими не влечет конфликт интересов;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дать согласие муниципальному служащему на заключение трудового договора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заключение бывшими муниципальными служащими трудовых договоров с новым работодателем не нарушает требований статьи 12 Федерального закона от 25.12.2008 № 273-ФЗ «О противодействии коррупции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33:00Z</dcterms:created>
  <dc:creator>Fischuk</dc:creator>
  <dc:description/>
  <cp:keywords/>
  <dc:language>en-US</dc:language>
  <cp:lastModifiedBy>Артюхина Юлия Владимировна</cp:lastModifiedBy>
  <cp:lastPrinted>2014-06-26T10:24:00Z</cp:lastPrinted>
  <dcterms:modified xsi:type="dcterms:W3CDTF">2016-06-28T1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83966934</vt:r8>
  </property>
  <property fmtid="{D5CDD505-2E9C-101B-9397-08002B2CF9AE}" pid="3" name="_AuthorEmail">
    <vt:lpwstr>artyuhinajv@cherepovetscity.ru</vt:lpwstr>
  </property>
  <property fmtid="{D5CDD505-2E9C-101B-9397-08002B2CF9AE}" pid="4" name="_AuthorEmailDisplayName">
    <vt:lpwstr>Артюхина Юлия Владимировна</vt:lpwstr>
  </property>
  <property fmtid="{D5CDD505-2E9C-101B-9397-08002B2CF9AE}" pid="5" name="_EmailSubject">
    <vt:lpwstr>Информация для размещения на сайте</vt:lpwstr>
  </property>
  <property fmtid="{D5CDD505-2E9C-101B-9397-08002B2CF9AE}" pid="6" name="_NewReviewCycle">
    <vt:lpwstr/>
  </property>
</Properties>
</file>