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9060</wp:posOffset>
                </wp:positionH>
                <wp:positionV relativeFrom="paragraph">
                  <wp:posOffset>-38100</wp:posOffset>
                </wp:positionV>
                <wp:extent cx="6889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11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7pt;height:50.45pt" filled="f" o:ole="">
                                  <v:imagedata r:id="rId3" o:title=""/>
                                </v:shape>
                                <o:OLEObject Type="Embed" ProgID="" ShapeID="ole_rId2" DrawAspect="Content" ObjectID="_20327446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57.75pt;mso-wrap-distance-left:9.05pt;mso-wrap-distance-right:9.05pt;mso-wrap-distance-top:0pt;mso-wrap-distance-bottom:0pt;margin-top:-3pt;mso-position-vertical-relative:text;margin-left:2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11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7pt;height:50.45pt" filled="f" o:ole="">
                            <v:imagedata r:id="rId5" o:title=""/>
                          </v:shape>
                          <o:OLEObject Type="Embed" ProgID="" ShapeID="ole_rId4" DrawAspect="Content" ObjectID="_18620121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нормативных документов по противодействию коррупции, принятых в период с июля 2013 по июнь 2014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2.10.2013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 внесены изменения в законодательство о муниципальной службе в части уточнения требований к служебному поведению муниципального служащег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ая статья 14.2 Федерального закона от 02.03.2007 № 25-ФЗ «О муниципальной службе в Российской Федерации» определяет перечень требований к служебному поведению муниципального служащего. Так, муниципальный служащий обязан: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ть должностные обязанности добросовестно, на высоком профессиональном уровне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являть корректность в обращении с гражданами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являть уважение к нравственным обычаям и традициям народов Российской Федерации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ть культурные и иные особенности различных этнических и социальных групп, а также конфессий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ствовать межнациональному и межконфессиональному согласию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допускать конфликтных ситуаций, способных нанести ущерб его репутации или авторитету муниципального органа. 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мощи организациям в разработке и принятии мер по предупреждению и противодействию коррупции Минтрудом России разработаны Методические рекомендации по разработке и принятию организациями мер по предупреждению и противодействию коррупции, утвержденные 08.11.2013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й акцент в Методических рекомендациях сделан на необходимости проведения организациями систематической оценки коррупционных рисков, создания процедуры выявления и урегулирования конфликтов интересов, внедрения стандартов поведения, развития внутреннего контроля и организации работы специализированных подразделений по противодействию коррупции.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тодических рекомендаций требует:</w:t>
      </w:r>
    </w:p>
    <w:p>
      <w:pPr>
        <w:pStyle w:val="Normal"/>
        <w:ind w:firstLine="701"/>
        <w:rPr/>
      </w:pPr>
      <w:r>
        <w:rPr>
          <w:sz w:val="26"/>
          <w:szCs w:val="26"/>
        </w:rPr>
        <w:t>- принятия локального акта по антикоррупционной политике,  плана реализации антикоррупционных мероприятий, кодекса этики и служебного поведения работников организации, порядка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, положения о конфликте интересов, правил, регламентирующих вопросы обмена деловыми подарками и знаками делового гостеприимства;</w:t>
      </w:r>
    </w:p>
    <w:p>
      <w:pPr>
        <w:pStyle w:val="Normal"/>
        <w:ind w:firstLine="701"/>
        <w:jc w:val="both"/>
        <w:rPr/>
      </w:pPr>
      <w:r>
        <w:rPr/>
        <w:t xml:space="preserve">- </w:t>
      </w:r>
      <w:r>
        <w:rPr>
          <w:sz w:val="26"/>
          <w:szCs w:val="26"/>
        </w:rPr>
        <w:t>введения антикоррупционных положений в трудовые договора работников;</w:t>
      </w:r>
    </w:p>
    <w:p>
      <w:pPr>
        <w:pStyle w:val="Normal"/>
        <w:ind w:firstLine="701"/>
        <w:jc w:val="both"/>
        <w:rPr/>
      </w:pPr>
      <w:r>
        <w:rPr>
          <w:sz w:val="26"/>
          <w:szCs w:val="26"/>
        </w:rPr>
        <w:t>- определения структурного подразделения или должностных лиц, ответственных за противодействие коррупции;</w:t>
      </w:r>
    </w:p>
    <w:p>
      <w:pPr>
        <w:pStyle w:val="Normal"/>
        <w:ind w:firstLine="701"/>
        <w:jc w:val="both"/>
        <w:rPr/>
      </w:pPr>
      <w:r>
        <w:rPr>
          <w:sz w:val="26"/>
          <w:szCs w:val="26"/>
        </w:rPr>
        <w:t>- осуществления внутреннего контроля хозяйственных операций</w:t>
      </w:r>
      <w:r>
        <w:rPr/>
        <w:t xml:space="preserve"> </w:t>
      </w:r>
      <w:r>
        <w:rPr>
          <w:sz w:val="26"/>
          <w:szCs w:val="26"/>
        </w:rPr>
        <w:t>в рамках</w:t>
      </w:r>
      <w:r>
        <w:rPr/>
        <w:t xml:space="preserve"> </w:t>
      </w:r>
      <w:r>
        <w:rPr>
          <w:sz w:val="26"/>
          <w:szCs w:val="26"/>
        </w:rPr>
        <w:t>профилактики и выявления коррупционных правонарушений в деятельности организации;</w:t>
      </w:r>
    </w:p>
    <w:p>
      <w:pPr>
        <w:pStyle w:val="Normal"/>
        <w:ind w:firstLine="701"/>
        <w:jc w:val="both"/>
        <w:rPr/>
      </w:pPr>
      <w:r>
        <w:rPr>
          <w:sz w:val="26"/>
          <w:szCs w:val="26"/>
        </w:rPr>
        <w:t>- проведение консультирования и обучения работников организации по вопросам профилактики и противодействия корруп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Постановлением мэрии города от 25.03.2014 № 1625 «О создании городского Совета по противодействию коррупции в городе Череповце» утвержден состав  и Положение о городском Совете по противодействию коррупции в городе Черепов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Указом Президента Российской Федерации от 11.04.2014 № 226 (далее – Указ) утвержден Национальный план противодействия коррупции на 2014 - 2015 годы, которым рекомендовано обеспечить внесение в планы по противодействию коррупции изменений, направленных на достижение конкретных результатов, а также предусмотреть контроль за выполнением мероприятий, предусмотренных планам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итывая изменения, внесенные Указом, в должностные инструкции муниципальных служащих, ответственных за работу по профилактике коррупционных правонарушений включена функция по анализу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ю установленных для них запретов, ограничений и обязанностей, а также сведений о соблюдении гражданами, замещавшими  должности муниципальной службы, ограничений при заключении ими после ухода с муниципальной службы трудового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Череповецкой городской Думы от 28.04.2014 № 84 утвержден Порядок сообщения лицами, замещающими муниципальные должности в городе Череповце, и муниципальными служащими органов городского самоуправления о получении подарка в связи с протокольными мероприятиями, служебными командировками и другими официальными мероприятиями. 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6. В 2014 году приняты: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мэрии города от: 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18.03.2014 № 1518 «Об утверждении порядка размещения сведений о доходах, расходах, об имуществе и обязательствах имущественного характера мэра города, лиц, замещающих должности муниципальной службы, и членов их семей на официальном интернет-сайте мэрии города Череповца и предоставления этих сведений средствам массовой информации для опубликования»;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17.02.2014 № 940 «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01"/>
        <w:jc w:val="both"/>
        <w:rPr/>
      </w:pPr>
      <w:r>
        <w:rPr>
          <w:sz w:val="26"/>
          <w:szCs w:val="26"/>
        </w:rPr>
        <w:t>- письма Минтруда России от: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22.07.2013 № 18-0/10/2-4077 «О проведении оценки коррупционных рисков, возникающих при реализации функций»;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18.07.2013 № 18-2/10/2-4038 «Разъяснения по применению Федерального закона от 03.12.2012 № 230-ФЗ «О контроле за соответствием расходов лиц, замещающих государственные должности, и иных лиц их доходам» и иных нормативных правовых актов в сфере противодействия корруп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0" w:top="24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5040" w:firstLine="720"/>
      <w:jc w:val="both"/>
      <w:outlineLvl w:val="2"/>
    </w:pPr>
    <w:rPr>
      <w:rFonts w:eastAsia="Arial Unicode MS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b/>
      <w:bCs/>
      <w:spacing w:val="60"/>
      <w:sz w:val="18"/>
      <w:szCs w:val="18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  <w:outlineLvl w:val="1"/>
    </w:pPr>
    <w:rPr>
      <w:b/>
      <w:bCs/>
      <w:spacing w:val="8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2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Томилина</dc:creator>
  <dc:description/>
  <cp:keywords/>
  <dc:language>en-US</dc:language>
  <cp:lastModifiedBy>Борисова Татьяна Сергеевна</cp:lastModifiedBy>
  <cp:lastPrinted>2014-06-20T15:30:00Z</cp:lastPrinted>
  <dcterms:modified xsi:type="dcterms:W3CDTF">2014-07-30T05:40:00Z</dcterms:modified>
  <cp:revision>22</cp:revision>
  <dc:subject/>
  <dc:title/>
</cp:coreProperties>
</file>