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й и обращений граждан на предмет наличия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ненадлежащем исполнении обязанностей должностными лицами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актов проявления коррупции со стороны должностных лиц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 итогам работы за 1 полугодие 2018 год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. 4.6 плана по противодействию коррупции на 2018 год проведен анализ заявлений и обращений граждан на предмет наличия информации о ненадлежащем исполнении обязанностей должностными лицами мэрии города и фактов проявления коррупции с их сторо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истекший период 2018 года в мэрию города поступило 7 обращений, из них 3 - посредством почтовой связи, 1 – посредством электронной почты, 3 – на официальный городской сайт. </w:t>
        <w:tab/>
        <w:t>Поступившие обращения содержали информац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не выплате заработной платы директором компа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несогласии с мерами по развитию детско-юношеского футбола в городе и формами работы с горожан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существлении охраны в здании мэр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действия (бездействие) директора муниципального учреждения и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 несоблюдении графика приема граждан в структурном подразделении мэр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 обращений рассмотрены  в соответствии с Федеральным законом от 02.05.2006 №</w:t>
      </w:r>
      <w:bookmarkStart w:id="0" w:name="_GoBack"/>
      <w:bookmarkEnd w:id="0"/>
      <w:r>
        <w:rPr>
          <w:sz w:val="26"/>
          <w:szCs w:val="26"/>
        </w:rPr>
        <w:t xml:space="preserve"> 59-ФЗ "О порядке рассмотрения обращений граждан Российской Федерации", из них 1 - направлено в прокуратуру города, по другим обращениям фактов ненадлежащего исполнения обязанностей должностными лицами мэрии города и проявления коррупции с их стороны не установлено, заявителям даны соответствующие разъяснения, направлены ответ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ращение о несоблюдении графика приема граждан в структурном подразделении мэрии находится на рассмотр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spacing w:val="20"/>
        </w:rPr>
        <w:t xml:space="preserve">Клочкова О.А. </w:t>
      </w:r>
    </w:p>
    <w:p>
      <w:pPr>
        <w:pStyle w:val="Normal"/>
        <w:jc w:val="both"/>
        <w:rPr/>
      </w:pPr>
      <w:r>
        <w:rPr>
          <w:spacing w:val="20"/>
        </w:rPr>
        <w:t>57 10 97</w:t>
      </w: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News">
    <w:name w:val="new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pacing w:val="60"/>
      <w:sz w:val="18"/>
      <w:szCs w:val="1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pacing w:val="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5:00Z</dcterms:created>
  <dc:creator>Sam</dc:creator>
  <dc:description/>
  <cp:keywords/>
  <dc:language>en-US</dc:language>
  <cp:lastModifiedBy>Матросова Ольга Владимировна</cp:lastModifiedBy>
  <cp:lastPrinted>2017-12-13T14:19:00Z</cp:lastPrinted>
  <dcterms:modified xsi:type="dcterms:W3CDTF">2018-06-19T06:0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3326591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е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2121396738</vt:r8>
  </property>
</Properties>
</file>