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й и обращений граждан на предмет наличия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ненадлежащем исполнении обязанностей должностными лицами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ктов проявления коррупции со стороны должностных ли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. 4.6 плана по противодействию коррупции на 2018 год проведен анализ заявлений и обращений граждан на предмет наличия информации о ненадлежащем исполнении обязанностей должностными лицами мэрии города и фактов проявления коррупции с их сторо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истекший период 2018 года в мэрию города поступило 14 обращений, из них: 9- посредством почтовой связи, 3- на официальный городской сайт, 1 -  на телефон «горячей линии» по вопросам противодействия коррупции, 1 – по электронной почте. Поступившие обращения содержали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 выплате заработной пл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гласии с мерами по развитию детско-юношеского футбола в городе и формами работы с горожа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существлении охраны в здании мэ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действия (бездействие) директора муниципального учреждения и муниципальных служащих мэрии гор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блюдении графика приема граждан в структурном подразделении мэ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гласии с действиями структурного подразделения мэ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блюдении сроков исполнения пору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незаконности действий руководителей управляющих компа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гласии с результатами рассмотрения обращений, ненадлежащем их рассмотр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нарушении законодательства о персональных данных при рассмотрении обращ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арушении прав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езультатам рассмотрения  обращений фактов проявления коррупции со стороны  должностных лиц мэрии города не установлено. Заявителям даны соответствующие разъяснения, направлены ответы в соответствии с Федеральным законом от 02.05.2006 № 59-ФЗ "О порядке рассмотрения обращений граждан Российской Федерации". 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ews">
    <w:name w:val="new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pacing w:val="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3:00Z</dcterms:created>
  <dc:creator>Sam</dc:creator>
  <dc:description/>
  <cp:keywords/>
  <dc:language>en-US</dc:language>
  <cp:lastModifiedBy>Матросова Ольга Владимировна</cp:lastModifiedBy>
  <cp:lastPrinted>2017-12-13T14:19:00Z</cp:lastPrinted>
  <dcterms:modified xsi:type="dcterms:W3CDTF">2018-12-28T14:1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63762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2121396738</vt:r8>
  </property>
</Properties>
</file>