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КОРРУПЦИИ В ВОЛОГОД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1года в соответствии с долгосрочной целевой программой противодействия коррупции в Вологодской области на 2011-2012 годы, утвержденной постановлением правительства области № 627 от 31.05.2010года (с изменениями) было проведено социологическое исследование степени вовлеченности населения в коррупционные процессы и общественной оценки эффективности антикоррупционных мероприятий в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ологическое исследование проводилось путем количественного опроса населения </w:t>
      </w:r>
      <w:r>
        <w:rPr>
          <w:sz w:val="28"/>
          <w:szCs w:val="28"/>
        </w:rPr>
        <w:t>с использованием стандартизированной анкеты (анкетирование по месту жительства респонд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ение проявлений бытовой коррупции и выявление отношения населения к антикоррупционным мероприя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ка исследования составила 1511 человек в возрасте старше 18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презентативность выборки обеспечена соблюдением пропорций между городским и сельским населением; пропорций между жителями населенных пунктов различных типов (сельские населенные пункты, малые и средние города); половозрастной структуры взрослого населения Волог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ибка выборки – 2,5%. Данные справедливы только в отношении всей Вологодской области в целом и не валидны в отношении отдельных районов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ос проведен методом личного интервью по месту жительства респондентов. Опрос проведен в Вологде, Череповце и 8 районах области (Бабаевском, Шекснинском, Кирилловском, Вожегодском, Тарногском, Никольском, Грязовецком, Великоустюгском) с учетом территориальной выборки: на долю Вологды и Череповца пришлось 50% опрошенных (именно такая доля населения области проживает в двух крупнейших городах области). В районах области опрошены как жители районных центров, так и жители сел и деревен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респондентов по полу, в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074"/>
      </w:tblGrid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еспондентов, %</w:t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1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респондентов по возрасту, в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000"/>
      </w:tblGrid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еспондентов, 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34 л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-55 л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-75 л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к же был проведен количественный опрос представителей организаций, </w:t>
      </w:r>
      <w:r>
        <w:rPr>
          <w:sz w:val="28"/>
          <w:szCs w:val="28"/>
        </w:rPr>
        <w:t>с использованием стандартизированного опросного ли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ение проявлений деловой коррупции в Вологодской области и выявление отношения представителей организаций к антикоррупционным мероприят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ка составила 250 организаций Вологодской области в Вологде, Череповце, Великоустюгском, Вожегодском, Кирилловском, Грязовецком, Никольском, Тарногском, Шекснинском, Бабаевском районах Волог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жителей крупных городов выше доля тех, кто готов дать взятку при возникновении коррупционной ситуации, чем среди жителей районов области: 52% и 33% соответственно. Доля тех, кто сообщил бы о факте коррупции одинакова и в крупных городах, и в райо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рганизаций, принявших участие в исследовании:</w:t>
      </w:r>
    </w:p>
    <w:p>
      <w:pPr>
        <w:pStyle w:val="Style14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организаций по отрасли хозяйствования, в %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160"/>
      </w:tblGrid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, 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, лес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е производ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ля оптовая и рознич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иницы, рестораны, общественное пит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, связь, телекоммун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чные услуги (аудит, реклама и т.д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организаций по размеру, в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160"/>
      </w:tblGrid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по размер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, %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предприят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й бизне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й и крупный бизне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rStyle w:val="Mwheadlin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rStyle w:val="Mwheadline"/>
          <w:b/>
          <w:sz w:val="28"/>
          <w:szCs w:val="28"/>
        </w:rPr>
        <w:t>ОЦЕНКА ПРОЯВЛЕНИЯ БЫТОВОЙ КОРРУПЦИИ В ВОЛОГОДСКОЙ ОБЛАСТИ</w:t>
      </w:r>
    </w:p>
    <w:p>
      <w:pPr>
        <w:pStyle w:val="Style14"/>
        <w:jc w:val="center"/>
        <w:rPr>
          <w:rStyle w:val="Mwheadline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Как Вы считаете, коррупция среди должностных лиц за последние год-два увеличилась, уменьшилась или осталась такой же, как раньше?</w:t>
      </w:r>
    </w:p>
    <w:p>
      <w:pPr>
        <w:pStyle w:val="Style15"/>
        <w:ind w:firstLine="54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7325" cy="321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Сталкивались ли Вы лично за последние год-два с тем, что какой-нибудь государственный служащий (должностное лицо) просил или ожидал от Вас неофициальную плату, услугу за свою работ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635</wp:posOffset>
            </wp:positionV>
            <wp:extent cx="3514725" cy="27241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961"/>
        <w:gridCol w:w="1980"/>
      </w:tblGrid>
      <w:tr>
        <w:trPr>
          <w:trHeight w:val="870" w:hRule="atLeast"/>
        </w:trPr>
        <w:tc>
          <w:tcPr>
            <w:tcW w:w="8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Приходилось ли Вам давать взятку ("пожертвования", "взносы" и т.п.) должностным лицам за последние 2 года?</w:t>
            </w:r>
          </w:p>
        </w:tc>
      </w:tr>
      <w:tr>
        <w:trPr>
          <w:trHeight w:val="255" w:hRule="atLeast"/>
        </w:trPr>
        <w:tc>
          <w:tcPr>
            <w:tcW w:w="3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4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еспондентов, %</w:t>
            </w:r>
          </w:p>
        </w:tc>
      </w:tr>
      <w:tr>
        <w:trPr>
          <w:trHeight w:val="255" w:hRule="atLeast"/>
        </w:trPr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и тех, кто сталкивался с коррупционной ситуаци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и всех опрошенных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аз от ответа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Mwheadline"/>
          <w:i/>
          <w:i/>
          <w:sz w:val="24"/>
          <w:szCs w:val="24"/>
        </w:rPr>
      </w:pPr>
      <w:r>
        <w:rPr/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Судя по Вашему опыту или опыту ваших знакомых, как часто приходилось или приходится давать взятки, «пожертвования», «взносы» и т.д.  в вашем городе (селе)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6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05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еспондентов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гда не сталкивались со взятк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кивались со взяткам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rStyle w:val="Mwheadline"/>
          <w:sz w:val="24"/>
          <w:szCs w:val="24"/>
        </w:rPr>
      </w:pPr>
      <w:r>
        <w:rPr>
          <w:sz w:val="24"/>
          <w:szCs w:val="24"/>
        </w:rPr>
        <w:t>Рейтинг коррумпированности основных сфер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97245" cy="4358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По Вашему мнению, среди должностных лиц каких служб, организаций, учреждений чаще встречается коррупция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2640" cy="46958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данным социологического исследования проявления бытовой коррупции в Вологодской области охватывает минимум 13% населения. При этом 76% населения сталкивались с проявлениями бытовой коррупции или слышали об этом от своих знакомых. Наиболее коррумпированными сферами можно назвать взаимодействие с ГИБДД, учреждения здравоохранения и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следования ФОМ, проведенного в конце 2010 года, средний годовой коррупционный взнос (среднегодовые затраты на взятки одного взяткодателя) составил около 4 тыс. рублей. Если в Вологодской области 8% взрослого населения давали взятки, то тогда объем рынка бытовой коррупции в Вологодской области равен 291,2 млн.руб.</w:t>
      </w:r>
    </w:p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rStyle w:val="Mwheadline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ОЦЕНКА ПРОЯВЛЕНИЙ ДЕЛОВОЙ КОРРУПЦИИ В ВОЛОГОДСКОЙ ОБЛАСТИ</w:t>
      </w:r>
    </w:p>
    <w:p>
      <w:pPr>
        <w:pStyle w:val="Normal"/>
        <w:spacing w:before="120" w:after="0"/>
        <w:ind w:firstLine="709"/>
        <w:jc w:val="both"/>
        <w:rPr>
          <w:rStyle w:val="Mwheadline"/>
          <w:b/>
          <w:b/>
          <w:i/>
          <w:i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Согласно опросу представителей организаций, 43% из них уверены, что уровень коррупции в регионе остался примерно на том же уровне, что и год-два назад. Каждый четвертый опрошенный представитель организации или предприниматель считает, что уровень коррупции вырос. И только 7% придерживаются обратной точки зрения.</w:t>
      </w:r>
    </w:p>
    <w:p>
      <w:pPr>
        <w:pStyle w:val="Style17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Как Вы считаете, коррупция среди должностных лиц за последние год-два увеличилась, уменьшилась или осталась такой же, как раньше?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19550" cy="286702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Судя по Вашему опыту, опыту других предпринимателей, руководителей организаций, как часто приходится давать взятки, в вашем городе (селе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оля респондентов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Никогда не сталкивались с коррупци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талкивались с коррупци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Нужно отметить, что коррупционный охват среди предпринимателей и представителей организаций выше, чем среди населения: 13% у населения и 27% у предпринимателей. Также выше и показатель общественного восприятия коррупционного охвата: 76% у населения и 92% - у предпринимателе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тех представителей организаций, которые сталкивались с возникновением коррупционной ситуации, треть давала взятки должностным лицам, а 60% - не стали этого делать. Если пересчитать на всех опрошенных предпринимателей (не только тех, кто сталкивался с коррупционной ситуацией, но и тех, кто не сталкивался), то взятки приходилось давать 8% предпринимателей и представителей организаций.  Это соотносится с показателем, полученным в отношении бытовой коррупции, где также 8% населения области за последние два года давали взятки должностным лица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596"/>
      </w:tblGrid>
      <w:tr>
        <w:trPr>
          <w:trHeight w:val="780" w:hRule="atLeast"/>
        </w:trPr>
        <w:tc>
          <w:tcPr>
            <w:tcW w:w="73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ходилось ли Вам как представителю организации давать взятку должностным лицам, чиновникам за последние  2 года?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еспондентов, %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и тех, кто сталкивался с коррупционной ситуаци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и всех опрошенных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з от отве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Как бы Вы поступили, если бы Вас сегодня попросили дать взятку?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286829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Судя по Вашему опыту, опыту других предпринимателей, руководителей организаций, как часто приходится давать взятки, в вашем городе (селе) в следующих случаях?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2"/>
        <w:gridCol w:w="870"/>
        <w:gridCol w:w="1072"/>
        <w:gridCol w:w="867"/>
        <w:gridCol w:w="1109"/>
        <w:gridCol w:w="960"/>
      </w:tblGrid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гд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т времени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. ответит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боте с гос. заказ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финансовыми структурами, банками (помощь в предоставлении кредитов и т.п.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лучении лицензий, патентов и т.д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делках с недвижимостью (регистрация, оформление и т.п.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изнеса (регистрация, ускорение процедур и т.д.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бращении в суды, прокуратуру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и налоговых органов, аудиторские проверк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и пожарной службы, СЭС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олицией, правоохранительными орган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before="120" w:after="0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ОЦЕНКА ЭФФЕКТИВНОСТИ АНТИКОРРУПЦИОННЫХ МЕР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ейтинг эффективности мер (результаты опроса населения)</w:t>
      </w:r>
    </w:p>
    <w:p>
      <w:pPr>
        <w:pStyle w:val="Normal"/>
        <w:spacing w:before="120" w:after="0"/>
        <w:ind w:firstLine="709"/>
        <w:jc w:val="both"/>
        <w:rPr>
          <w:rStyle w:val="Mwheadline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11215" cy="385953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rStyle w:val="Mwheadline"/>
          <w:rFonts w:eastAsia="Times New Roman"/>
          <w:i/>
          <w:sz w:val="28"/>
          <w:szCs w:val="28"/>
        </w:rPr>
        <w:t xml:space="preserve"> </w:t>
      </w:r>
      <w:r>
        <w:rPr>
          <w:sz w:val="24"/>
          <w:szCs w:val="24"/>
        </w:rPr>
        <w:t>Рейтинг эффективности мер (результаты опроса организаций)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rStyle w:val="Mwheadline"/>
          <w:i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5894070" cy="409638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к Вы в целом оцениваете, насколько эффективны следующие мероприятия Правительства Вологодской области, направленные на снижение коррупции в области?</w:t>
      </w:r>
      <w:r>
        <w:rPr/>
        <w:t xml:space="preserve">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720"/>
        <w:gridCol w:w="900"/>
        <w:gridCol w:w="720"/>
        <w:gridCol w:w="900"/>
        <w:gridCol w:w="720"/>
        <w:gridCol w:w="900"/>
        <w:gridCol w:w="720"/>
        <w:gridCol w:w="900"/>
      </w:tblGrid>
      <w:tr>
        <w:trPr>
          <w:trHeight w:val="63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, эффектив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, не эффектив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ышал об  этом</w:t>
            </w:r>
          </w:p>
        </w:tc>
      </w:tr>
      <w:tr>
        <w:trPr>
          <w:trHeight w:val="63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-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-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-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-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-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-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-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-зации</w:t>
            </w:r>
          </w:p>
        </w:tc>
      </w:tr>
      <w:tr>
        <w:trPr>
          <w:trHeight w:val="31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ячей линии по фактам корруп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ногофункционального центра оказания государствен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зак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лектронного портала  (сайта) государственных и муниципальных услуг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проверок достоверности и полноты сведений, предоставляемых госслужащими (включая членов их сем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й юридической помощи гражданам по вопросам корруп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коррупции в С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для госслужащих по антикоррупционному повед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лужебных провер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закупок, проводимых в форме электронных аукци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ывая вышеизложенное, по результатам проведенного исследования коррупции в Вологодской области </w:t>
      </w:r>
      <w:r>
        <w:rPr>
          <w:b/>
          <w:sz w:val="28"/>
          <w:szCs w:val="28"/>
        </w:rPr>
        <w:t>предложе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тем мероприятиям, которые проводятся сегодня в Вологодской области по противодействию коррупции, т.к. они нашли широкую общественную поддержку, а именно: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горячей линии по фактам коррупции (в ходе опроса звучали жалобы о том, что линия часто занята, люди не могут дозвониться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тикоррупционной экспертизы законопроектов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оверок полноты и достоверности сведений, предоставляемых госслужащими (включая членов их семей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учающих семинаров для госслужащих по антикоррупционному поведения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лужебных проверок (пожелание населения – неожиданность проверок и увеличение их частоты) и д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внимание повышению прозрачности бюрократических процедур: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лектронного правительства</w:t>
      </w:r>
    </w:p>
    <w:p>
      <w:pPr>
        <w:pStyle w:val="Normal"/>
        <w:ind w:left="1980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оргов в электронной форме (электронные аукционы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ногофункциональных центров оказания услу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освещать вопросы коррупции в СМИ: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нятых мер по снижению коррупции (наибольшее значение население отводит совершенствованию законодательства, ужесточение наказаний в отношении берущих взятки, усиление контроля и учащение проверок)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конкретных примеров наказания за взяточничество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о возможностях избежать коррупционной ситу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просы общественного мнения. Специальные  антикоррупционные  программы должны  основываться  на  предварительных  диагностических  исследованиях коррупции  в  этих  сферах,  в  ходе  которых  должны  выявляться  причины,  порождающие коррупцию,  и проводиться  анализ  негативных  последствий  данного  вида  коррупции. Диагностические  исследования  коррупции  должны  быть комплексными:  включать  опросы  получателей  соответствующей  услуги  и предоставляющих  данные  услуги;  наряду  с  количественными  методами  в  рамках  таких исследований должны применяться и качественные (фокус-группы, экспертные интервью и  т. д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Mwheadline">
    <w:name w:val="mw-headline"/>
    <w:basedOn w:val="Style13"/>
    <w:qFormat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4:00Z</dcterms:created>
  <dc:creator>Demidov.AN</dc:creator>
  <dc:description/>
  <cp:keywords/>
  <dc:language>en-US</dc:language>
  <cp:lastModifiedBy>Admin</cp:lastModifiedBy>
  <cp:lastPrinted>2011-12-29T12:09:00Z</cp:lastPrinted>
  <dcterms:modified xsi:type="dcterms:W3CDTF">2012-10-18T05:34:00Z</dcterms:modified>
  <cp:revision>2</cp:revision>
  <dc:subject/>
  <dc:title>РЕЗУЛЬТАТЫ ИССЛЕДОВАНИЯ КОРРУПЦИИ В ВОЛОГОДСКОЙ ОБЛАСТИ</dc:title>
</cp:coreProperties>
</file>