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03 июня 2022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3 июня 2022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В повестке заседания комиссии запланировано рассмотрение </w:t>
      </w:r>
      <w:r>
        <w:rPr>
          <w:rFonts w:eastAsia="Calibri"/>
          <w:sz w:val="26"/>
          <w:szCs w:val="26"/>
          <w:lang w:eastAsia="en-US"/>
        </w:rPr>
        <w:t>следующих вопрос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11.05.2022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рассмотрение уведомления муниципального служащего мэрии города о намерении выполнять иную оплачиваемую работу в ФГБОУ ВО «Череповецкий государственный университет»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 итогам заседания комиссией принято следующие решение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 Выполнение иной оплачиваемой работы муниципальным служащим в ФГБОУ ВО «Череповецкий государственный университет», не влечет за собой конфликт интересов и не повлияет на надлежащее, объективное и беспристрастное исполнение должностных обязанностей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22-06-08T11:06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03531603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1980468480</vt:r8>
  </property>
</Properties>
</file>