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1 ию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ию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3.06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рассмотрение уведомления муниципального служащего мэрии города о намерении выполнять иную оплачиваемую работу </w:t>
      </w:r>
      <w:r>
        <w:rPr>
          <w:sz w:val="26"/>
          <w:szCs w:val="26"/>
        </w:rPr>
        <w:t>АОУ ВО ДПО «Вологодский институт развития образования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7-05T11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019905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