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6 августа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августа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2.08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8-26T13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32809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