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8 дека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8 дека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3.12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й муниципальных служащих о намерении выполнять иную оплачиваемую работу в АО «Апатит» и ФГБОУ ВО «Череповецкий государственный университет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полнение иной оплачиваемой работы муниципальными служащими, в АО «Апатит» и ФГБОУ ВО «Череповецкий государственный университет»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5"/>
          <w:szCs w:val="25"/>
          <w:u w:val="single"/>
          <w:lang w:eastAsia="en-US"/>
        </w:rPr>
      </w:pPr>
      <w:r>
        <w:rPr>
          <w:rFonts w:eastAsia="Calibri"/>
          <w:sz w:val="25"/>
          <w:szCs w:val="25"/>
          <w:u w:val="single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12-29T07:28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