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7 февра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7 февра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8.12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комитета по управлению имуществом города, о возможном возникновении конфликта интересов при исполнении должностных обязанност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2-08T14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