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3 июн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3 июн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1.05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 в ФГБОУ ВО «Череповецкий государственный университет»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6-08T11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719388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