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7 февра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 февра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7.02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рассмотрение</w:t>
      </w:r>
      <w:r>
        <w:rPr>
          <w:sz w:val="26"/>
          <w:szCs w:val="26"/>
        </w:rPr>
        <w:t xml:space="preserve"> результатов проверки возникновения конфликта интересов при исполнении должностных обязанностей руководителем муниципального учреждения, в рамках осуществления мер по предупреждению коррупции в мэрии гор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2-18T11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