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9 янва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9 янва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30.12.2020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eastAsia="Calibri"/>
          <w:sz w:val="26"/>
          <w:szCs w:val="26"/>
          <w:lang w:eastAsia="en-US"/>
        </w:rPr>
        <w:t xml:space="preserve"> рассмотрение обращения бывшего муниципального служащего </w:t>
      </w:r>
      <w:r>
        <w:rPr>
          <w:sz w:val="26"/>
          <w:szCs w:val="26"/>
        </w:rPr>
        <w:t>о даче согласия на замещение должности на условиях трудового договора в ООО «Череповецдорстрой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5"/>
          <w:szCs w:val="25"/>
        </w:rPr>
        <w:t xml:space="preserve">1. Дать согласие бывшему муниципальному служащему </w:t>
      </w:r>
      <w:r>
        <w:rPr>
          <w:sz w:val="26"/>
          <w:szCs w:val="26"/>
        </w:rPr>
        <w:t xml:space="preserve">на замещение должности в ООО «Череповецдорстрой» </w:t>
      </w:r>
      <w:r>
        <w:rPr>
          <w:sz w:val="25"/>
          <w:szCs w:val="25"/>
        </w:rPr>
        <w:t>на условиях трудового договора. При условии, что муниципальные контракты на строительство ремонт дорог города Череповца, а также взаимодействие с департаментом жилищного-коммунального хозяйства не будут входить в должностные обязанности бывшего муниципального служащего в ООО «Череповецдорстрой».</w:t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В целях профилактики в сфере противодействия коррупции, управлению муниципальной службы и кадровой политики мэрии, провести семинар для муниципальных служащих отдела по эксплуатации территорий департамента жилищно-коммунального хозяйства мэрии по теме «Запреты, ограничения, соблюдение требований к служебному поведению на муниципальной службе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2-02T13:1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