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22 июн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22 июня 2021 года в мэрии города состоится заседание комиссии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вестке заседания комиссии запланировано рассмотрение 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15.06.2021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- рассмотрение результатов проверок в отношении трех руководителей муниципальных учреждений на предмет возникновения конфликта интересов при исполнении должностных обязанностей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уведомления муниципального служащего мэрии города о намерении выполнять иную оплачиваемую работу в ФГБОУ ВО «Череповецкий государственный университет»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1-06-22T06:5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