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6 августа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26 августа 2021 года в мэрии города состоится заседание комиссии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вестке заседания комиссии запланировано рассмотрение 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2.07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9 уведомлений муниципальных служащих мэрии города о намерении выполнять иную оплачиваемую работу в участковых избирательных комиссиях города Череповц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08-26T08:4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