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2 ию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2 июл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2.06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результатов проверки в отношении руководителя муниципального учреждения на предмет возникновения конфликта интересов при исполнении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1. П</w:t>
      </w:r>
      <w:r>
        <w:rPr>
          <w:sz w:val="26"/>
          <w:szCs w:val="26"/>
        </w:rPr>
        <w:t xml:space="preserve">ризнать, что при исполнении </w:t>
      </w:r>
      <w:r>
        <w:rPr>
          <w:rFonts w:eastAsia="Calibri"/>
          <w:sz w:val="26"/>
          <w:szCs w:val="26"/>
        </w:rPr>
        <w:t>руководителем муниципального учреждения</w:t>
      </w:r>
      <w:r>
        <w:rPr>
          <w:sz w:val="26"/>
          <w:szCs w:val="26"/>
        </w:rPr>
        <w:t xml:space="preserve"> должностных обязанностей личная заинтересованность приводит или может привести к конфликту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1.2. </w:t>
      </w:r>
      <w:r>
        <w:rPr>
          <w:rFonts w:eastAsia="Calibri"/>
          <w:sz w:val="26"/>
          <w:szCs w:val="26"/>
        </w:rPr>
        <w:t xml:space="preserve">В ходе проведенной проверки фактов необоснованного начисления премии, и превышения должностных полномочий руководителем муниципального учреждения в отношении родственника не выявлено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</w:rPr>
        <w:t>1.3. Указать руководителю муниципального учреждения на недопустимость исполнения служебных обязанностей (осуществления полномочий) в условиях конфликта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1.4. </w:t>
      </w:r>
      <w:r>
        <w:rPr>
          <w:sz w:val="26"/>
          <w:szCs w:val="26"/>
        </w:rPr>
        <w:t>Рекомендовать следующие меры по урегулированию конфликта интерес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исключить из состава комиссии по распределению стимулирующего и премиального фонда руководителя муниципального учрежд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р</w:t>
      </w:r>
      <w:r>
        <w:rPr>
          <w:color w:val="000000"/>
          <w:sz w:val="26"/>
          <w:szCs w:val="26"/>
        </w:rPr>
        <w:t>ешения о поощрении, привлечении к ответственности, направлении в командировки, на обучение, о переводе, об увольнении и др. вопросы деятельности родственника согласовывать с управлением образования мэрии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в</w:t>
      </w:r>
      <w:r>
        <w:rPr>
          <w:sz w:val="26"/>
          <w:szCs w:val="26"/>
        </w:rPr>
        <w:t>ыполнение родственником работы допускать только с одновременным принятием мер по урегулированию конфликта интересов путем осуществления управлением образования мэрии города контроля за выполнением работы, в том числе путем письменного согласования всех основных документов, связанных с выполнением данной работ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Смыслова Надежда Викторовна</cp:lastModifiedBy>
  <cp:lastPrinted>2019-10-28T17:15:00Z</cp:lastPrinted>
  <dcterms:modified xsi:type="dcterms:W3CDTF">2021-07-22T07:55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