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9 марта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9 марта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5.03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03-24T10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