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17 феврал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7 феврал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5.02.2021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мэрии города о намерении выполнять иную оплачиваемую работу в БФ «Дорога к дому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рассмотрение обращения бывшего муниципального служащего мэрии города, о даче согласия на замещение должности </w:t>
      </w:r>
      <w:r>
        <w:rPr>
          <w:sz w:val="26"/>
          <w:szCs w:val="26"/>
        </w:rPr>
        <w:t>на условиях трудового договора</w:t>
      </w:r>
      <w:r>
        <w:rPr>
          <w:rFonts w:eastAsia="Calibri"/>
          <w:sz w:val="26"/>
          <w:szCs w:val="26"/>
          <w:lang w:eastAsia="en-US"/>
        </w:rPr>
        <w:t xml:space="preserve"> в МАУК «Объединение библиотек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/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Выполнение иной оплачиваемой работы муниципальным служащим в БФ «дорога к дому»,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p>
      <w:pPr>
        <w:pStyle w:val="Normal"/>
        <w:widowControl/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Дано согласие бывшему муниципальному служащему на замещение должности на условиях трудового договора в МАУК «Объединение библиотек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02-24T09:50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