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2 июн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2 июн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 повестке заседания комиссии запланировано рассмотрение 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5.06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рассмотрение результатов проверок в отношении трех руководителей муниципальных учреждений на предмет возникновения конфликта интересов при исполнении должностных обязанностей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рассмотрение уведомления муниципального служащего мэрии города о намерении выполнять иную оплачиваемую работу в ФГБОУ ВО «Череповецкий государственный университет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.1. П</w:t>
      </w:r>
      <w:r>
        <w:rPr>
          <w:sz w:val="26"/>
          <w:szCs w:val="26"/>
        </w:rPr>
        <w:t xml:space="preserve">ризнать, что при исполнении </w:t>
      </w:r>
      <w:r>
        <w:rPr>
          <w:rFonts w:eastAsia="Calibri"/>
          <w:sz w:val="26"/>
          <w:szCs w:val="26"/>
        </w:rPr>
        <w:t>руководителями муниципальных учреждений</w:t>
      </w:r>
      <w:r>
        <w:rPr>
          <w:sz w:val="26"/>
          <w:szCs w:val="26"/>
        </w:rPr>
        <w:t xml:space="preserve"> должностных обязанностей личная заинтересованность приводит или может привести к конфликту интерес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iCs/>
          <w:sz w:val="26"/>
          <w:szCs w:val="26"/>
        </w:rPr>
        <w:t xml:space="preserve">1.2. </w:t>
      </w:r>
      <w:r>
        <w:rPr>
          <w:rFonts w:eastAsia="Calibri"/>
          <w:sz w:val="26"/>
          <w:szCs w:val="26"/>
        </w:rPr>
        <w:t xml:space="preserve">В ходе проведенной проверки фактов необоснованного начисления премии, и превышения должностных полномочий руководителями муниципальных учреждений в отношении родственников не выявлено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6"/>
          <w:szCs w:val="26"/>
        </w:rPr>
        <w:t>1.3. Применить к руководителям муниципальных учреждений меры дисциплинарной ответственности, в виде замечания, в связи с неисполнением обязанности по направлению уведомления о возникновении личной заинтересованности и не принятию мер по предотвращению и урегулированию конфликта интерес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6"/>
          <w:szCs w:val="26"/>
        </w:rPr>
        <w:t>Также указать руководителям муниципальных учреждений на недопустимость исполнения служебных обязанностей (осуществления полномочий) в условиях конфликта интерес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iCs/>
          <w:sz w:val="26"/>
          <w:szCs w:val="26"/>
        </w:rPr>
        <w:t xml:space="preserve">1.4. </w:t>
      </w:r>
      <w:r>
        <w:rPr>
          <w:sz w:val="26"/>
          <w:szCs w:val="26"/>
        </w:rPr>
        <w:t>Рекомендовать следующие меры по урегулированию конфликта интересов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 р</w:t>
      </w:r>
      <w:r>
        <w:rPr>
          <w:color w:val="000000"/>
          <w:sz w:val="26"/>
          <w:szCs w:val="26"/>
        </w:rPr>
        <w:t>ешения о поощрении, привлечении к ответственности, направлении в командировки, на обучение, о переводе, об увольнении и др. вопросы деятельности родственника согласовывать с управлением образования мэрии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-  в</w:t>
      </w:r>
      <w:r>
        <w:rPr>
          <w:sz w:val="26"/>
          <w:szCs w:val="26"/>
        </w:rPr>
        <w:t>ыполнение родственником работы в качестве воспитателя допускать только с одновременным принятием мер по урегулированию конфликта интересов путем осуществления управлением образования мэрии города контроля за выполнением работы, в том числе путем письменного согласования всех основных документов, связанных с выполнением данной работы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5"/>
          <w:szCs w:val="25"/>
        </w:rPr>
        <w:t>2. Выполнение иной оплачиваемой работы муниципальным служащим в ФГБОУ ВО «Череповецкий государственный университет»,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6-22T07:41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