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0 окт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 окт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8.10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обращения о даче согласия на замещение должности в МКУ «Центр по обслуживанию учреждений в сфере «Культура» (далее – МКУ «ЦОУ «Культура») гражданину, ранее замещавшему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rFonts w:eastAsia="Calibri"/>
          <w:sz w:val="26"/>
          <w:szCs w:val="26"/>
          <w:lang w:eastAsia="en-US"/>
        </w:rPr>
        <w:t>Дать согласие гражданину, замещавшему должность муниципальной службы, на замещение должности документоведа в МКУ «ЦОУ «Культура» на условиях трудового договора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10-20T07:2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