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5 феврал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5 феврал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9.01.2021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й муниципальных служащих мэрии города о намерении выполнять иную оплачиваемую работу в ФГБОУ ВО «Череповецкий государственный университет»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2-05T1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