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27 ма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7 ма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14.05.2021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рассмотрение уведомлений муниципальных служащих мэрии города о намерении выполнять иную оплачиваемую работу в ФГБОУ ВО «Череповецкий государственный университет», Территориальной избирательной комиссии города Череповца, МАУ «Центр комплексного обслуживания»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5"/>
          <w:szCs w:val="25"/>
        </w:rPr>
        <w:t>Выполнение иной оплачиваемой работы муниципальными служащими в ФГБОУ ВО «Череповецкий государственный университет»,</w:t>
      </w:r>
      <w:r>
        <w:rPr>
          <w:rFonts w:eastAsia="Calibri"/>
          <w:sz w:val="26"/>
          <w:szCs w:val="26"/>
          <w:lang w:eastAsia="en-US"/>
        </w:rPr>
        <w:t xml:space="preserve"> Территориальной избирательной комиссии города Череповца,</w:t>
      </w:r>
      <w:r>
        <w:rPr>
          <w:sz w:val="25"/>
          <w:szCs w:val="25"/>
        </w:rPr>
        <w:t xml:space="preserve"> МАУ «Центр комплексного обслуживания», не влечет за собой конфликт интересов и не повлияет на надлежащее, объективное и беспристрастное исполнение должностных обязанностей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1-08-31T11:16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