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6 февраля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6 феврал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: 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- обращения бывшего муниципального служащего о даче согласия на замещение должности в муниципальном унитарном предприятии «Санаторий «Адонис»;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сообщения от муниципального бюджетного учреждения культуры «Объединение библиотек» о заключении трудового договора с бывшим муниципальным служащим;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бщения от общества с ограниченной ответственностью «ФосАгро-СевероЗапад» о заключении трудового договора сбывшим муниципальным служащ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8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8-02-16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8566632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