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4 июн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4 июн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можности возникновении конфликта интересов в муниципальном бюджетном учреждении культуры «Дворец металлургов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0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8-05-30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0238071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