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8 сентября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8 сентябр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запланировано повторное рассмотрение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ия секретаря комиссии по вопросу осуществления мер по предупреждению коррупции в комитете по управлению имуществом города и рассмотрение представления секретаря комиссии по вопросу осуществления мер по предупреждению коррупции (о возможно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зникновения конфликта интересов при работе руководителя муниципального учреждения по совмещению (совместительству).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01:00Z</dcterms:created>
  <dc:creator>Fischuk</dc:creator>
  <dc:description/>
  <cp:keywords/>
  <dc:language>en-US</dc:language>
  <cp:lastModifiedBy>Матросова Ольга Владимировна</cp:lastModifiedBy>
  <cp:lastPrinted>2017-03-03T14:18:00Z</cp:lastPrinted>
  <dcterms:modified xsi:type="dcterms:W3CDTF">2018-09-28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8798171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