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2 апреля 2018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2 апрел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боте принимали участие 6 членов комиссии, в том числе представители Департамента государственной службы и кадровой политики Вологодской области, </w:t>
      </w:r>
      <w:r>
        <w:rPr>
          <w:sz w:val="26"/>
          <w:szCs w:val="26"/>
        </w:rPr>
        <w:t>Череповецкого государственного университета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седатель Череповецкого городского отделения Всероссийской общественной организации ветеранов (пенсионеров) войны, труда, вооруженных сил и правоохранительных органов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рассмотрено </w:t>
      </w:r>
      <w:r>
        <w:rPr>
          <w:rFonts w:cs="Times New Roman" w:ascii="Times New Roman" w:hAnsi="Times New Roman"/>
          <w:sz w:val="26"/>
          <w:szCs w:val="26"/>
        </w:rPr>
        <w:t>представление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в муниципальном бюджетном учреждении дополнительного образования «Дом детства и юношества «Дом знаний»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следующее решение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полнение руководителем муниципального бюджетного учреждения культуры работы по совместительству влечет за собой конфликт интересов и может быть допущено только с одновременным принятием мер по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2:00Z</dcterms:created>
  <dc:creator>Fischuk</dc:creator>
  <dc:description/>
  <cp:keywords/>
  <dc:language>en-US</dc:language>
  <cp:lastModifiedBy>Матросова Ольга Владимировна</cp:lastModifiedBy>
  <cp:lastPrinted>2017-04-19T07:43:00Z</cp:lastPrinted>
  <dcterms:modified xsi:type="dcterms:W3CDTF">2018-04-06T05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79097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941581630</vt:r8>
  </property>
</Properties>
</file>