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5 июн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6 сентя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повестке заседания запланировано рассмотрение </w:t>
      </w:r>
      <w:r>
        <w:rPr>
          <w:sz w:val="25"/>
          <w:szCs w:val="25"/>
        </w:rPr>
        <w:t>материалов  проверок, свидетельствующих о предоставлении муниципальными служащими департамента жилищно-коммунального хозяйства мэрии недостоверных и неполных сведени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01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8-09-03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292681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