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30 января 2017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6 марта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комиссии принимали участие 5 членов комиссии, в том числе представители общественной организации ветеранов войны труда, вооруженных сил и правоохранительных органов, Череповецкого государственного университета, департамента государственной службы и кадровой политики Вологодской области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общения ООО «Жилстройзаказчик», Департамента социальной защиты населения Вологодской области, МБУК «ГКДЦ «Единение», ОАО «Завод железобетонных изделий и конструкций» о заключении трудовых договоров с бывшими муниципальными служащими;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2-уведомления муниципальных служащих о выполнении иной оплачиваемой работы в  благотворительном фонде «Дорога к дому».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ы следующие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color w:val="222222"/>
          <w:sz w:val="26"/>
          <w:szCs w:val="26"/>
        </w:rPr>
        <w:t xml:space="preserve"> замещение бывшими муниципальными служащими должностей на условиях трудового договора в </w:t>
      </w:r>
      <w:r>
        <w:rPr>
          <w:sz w:val="26"/>
          <w:szCs w:val="26"/>
        </w:rPr>
        <w:t xml:space="preserve">ООО «Жилстройзаказчик», Департаменте социальной защиты населения Вологодской области, МБУК «ГКДЦ «Единение», ОАО «Завод железобетонных изделий и конструкций»  </w:t>
      </w:r>
      <w:r>
        <w:rPr>
          <w:color w:val="222222"/>
          <w:sz w:val="26"/>
          <w:szCs w:val="26"/>
        </w:rPr>
        <w:t>не нарушает требований статьи 12 Федерального закона от 25.12.2008 № 273-ФЗ «О противодействии коррупции». О</w:t>
      </w:r>
      <w:r>
        <w:rPr>
          <w:sz w:val="26"/>
          <w:szCs w:val="26"/>
        </w:rPr>
        <w:t>снований для отказа в даче согласия на заключение трудовых договоров не имее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222222"/>
          <w:sz w:val="26"/>
          <w:szCs w:val="26"/>
        </w:rPr>
        <w:t>- в</w:t>
      </w:r>
      <w:r>
        <w:rPr>
          <w:sz w:val="26"/>
          <w:szCs w:val="26"/>
        </w:rPr>
        <w:t>ыполнение иной оплачиваемой работы муниципальными служащими в БФ «Дорога к дому» не влечет за собой конфликт интересов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я по вопросам повестки дня принимали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58:00Z</dcterms:created>
  <dc:creator>Fischuk</dc:creator>
  <dc:description/>
  <cp:keywords/>
  <dc:language>en-US</dc:language>
  <cp:lastModifiedBy>Матросова Ольга Владимировна</cp:lastModifiedBy>
  <cp:lastPrinted>2014-06-26T10:24:00Z</cp:lastPrinted>
  <dcterms:modified xsi:type="dcterms:W3CDTF">2017-03-09T05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8454881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585085042</vt:r8>
  </property>
</Properties>
</file>