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запланированном на 11 мая 2017 года заседании комиссии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соблюдению требований к служебному поведению муниципальных служащих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ма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ообщений общества с ограниченной ответственностью «Газпром теплоэнерго Вологда», муниципального унитарного предприятия  города Череповца «Водоканал», общества с ограниченной ответственностью «Спецгидрострой», муниципального бюджетного учреждения «Многофункциональный центр предоставления государственных и муниципальных услуг в г. Череповце», муниципального бюджетного учреждения дополнительного образования «Специализированная детско-юношеская спортивная школа олимпийского резерва по волейболу», муниципального казенного учреждения «Централизованная бухгалтерия по обслуживанию учреждений культуры», акционерного общества «Фосагро - Череповец», муниципального бюджетного учреждения культуры «Городской культурно - досуговый центр «Единение», общества с ограниченной ответственностью «Северо-Западная Транспортно-Логистическая Компания» о заключении трудовых договоров с бывшими муниципальными служащими мэрии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2:00Z</dcterms:created>
  <dc:creator>Fischuk</dc:creator>
  <dc:description/>
  <dc:language>en-US</dc:language>
  <cp:lastModifiedBy>Матросова Ольга Владимировна</cp:lastModifiedBy>
  <cp:lastPrinted>2017-05-05T09:57:00Z</cp:lastPrinted>
  <dcterms:modified xsi:type="dcterms:W3CDTF">2017-05-05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9546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