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8 декабря 2017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8 декаб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овестке заседания запланировано рассмотрение</w:t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п</w:t>
      </w:r>
      <w:r>
        <w:rPr>
          <w:sz w:val="26"/>
          <w:szCs w:val="26"/>
        </w:rPr>
        <w:t>редставления секретаря комиссии по соблюдению требований к служебному поведению муниципальных служащих и урегулированию конфликта интересов Матросовой О.В. по вопросу осуществления мер по предупреждению коррупции (о возникновении конфликта интересов при работе по совмещению (совместительству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44:00Z</dcterms:created>
  <dc:creator>Fischuk</dc:creator>
  <dc:description/>
  <cp:keywords/>
  <dc:language>en-US</dc:language>
  <cp:lastModifiedBy>Матросова Ольга Владимировна</cp:lastModifiedBy>
  <cp:lastPrinted>2017-03-03T14:18:00Z</cp:lastPrinted>
  <dcterms:modified xsi:type="dcterms:W3CDTF">2017-12-26T06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0102879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ш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