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запланированном на 30 января 2017 года заседании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0 янва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уведомления муниципального служащего о возможности возникновения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общения акционерного общества «Фосагро - Череповец» о заключении трудового договора с бывшим муниципальным служащи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домления муниципального служащего о выполнении иной оплачиваемой работы в  ФГБОУ ВПО «Череповецкий государственный университет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1:00Z</dcterms:created>
  <dc:creator>Fischuk</dc:creator>
  <dc:description/>
  <cp:keywords/>
  <dc:language>en-US</dc:language>
  <cp:lastModifiedBy>Матросова Ольга Владимировна</cp:lastModifiedBy>
  <cp:lastPrinted>2014-06-26T10:24:00Z</cp:lastPrinted>
  <dcterms:modified xsi:type="dcterms:W3CDTF">2017-01-26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36711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о размещении на сайт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