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запланированном на 04 апреля 2017 года заседании комиссии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соблюдению требований к служебному поведению муниципальных служащих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4 апреля 2017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уведомления специалиста управления образования мэрии о выполнении иной оплачиваемой работы в благотворительном фонде «Дорога к дому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2-х представлений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при работе по совместительству (совмещению)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2-х заявлений муниципальных служащих и заявления руководителя муниципального учреждения о невозможности по объективным причинам представить полные сведения о доходах, расходах, об имуществе и обязательствах имущественного характер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46:00Z</dcterms:created>
  <dc:creator>Fischuk</dc:creator>
  <dc:description/>
  <cp:keywords/>
  <dc:language>en-US</dc:language>
  <cp:lastModifiedBy>Матросова Ольга Владимировна</cp:lastModifiedBy>
  <cp:lastPrinted>2017-03-30T10:31:00Z</cp:lastPrinted>
  <dcterms:modified xsi:type="dcterms:W3CDTF">2017-03-30T08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6784118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согласование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