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06 марта 2017 года заседании комиссии по соблюдению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6 марта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повестке заседания запланировано рассмотрени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ообщений ООО «Жилстройзаказчик», Департамента социальной защиты населения Вологодской области, МБУК «ГКДЦ «Единение» о заключении трудовых договоров с бывшими муниципальными служащи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2 уведомления муниципальных служащих о выполнении иной оплачиваемой работы в  благотворительном фонде «Дорога к дому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41:00Z</dcterms:created>
  <dc:creator>Fischuk</dc:creator>
  <dc:description/>
  <cp:keywords/>
  <dc:language>en-US</dc:language>
  <cp:lastModifiedBy>Матросова Ольга Владимировна</cp:lastModifiedBy>
  <cp:lastPrinted>2014-06-26T10:24:00Z</cp:lastPrinted>
  <dcterms:modified xsi:type="dcterms:W3CDTF">2017-03-03T08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5621069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