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Заседание комиссии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 соблюдению требований к служебному поведению муниципальных служащих и урегулированию конфликта интересов от 19 октября 2016 года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9 октября 2016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мэрии от 19.10.2016 № 4680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остав комиссии утвержден в количестве 7 человек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работе комиссии принимали участие все члены комиссии, в том числе представители общественной организации ветеранов войны труда, вооруженных сил и правоохранительных органов, Череповецкого государственного университета, департамента государственной службы и кадровой политики Вологодской области.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заседании комиссии рассмотрено 16 вопросов, из них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- 13 сообщений предприятий, учреждений, организаций (</w:t>
      </w:r>
      <w:r>
        <w:rPr>
          <w:sz w:val="26"/>
          <w:szCs w:val="26"/>
        </w:rPr>
        <w:t xml:space="preserve">АО «Фосагро-Череповец», МУП «Водоканал», БУЗ ВО «Медсанчасть «Северсталь», МКУ «Центр комплексного обслуживания», МБУ «Многофункциональный центр организации предоставления государственных и муниципальных услуг в г. Череповце», БУ СО ВО «Комплексный центр социального обслуживания населения города Череповца «Забота», БУ СО ЧЦПД «Наши дети», ООО «Джи Си ЭС», МБОУ «Средняя общеобразовательная школа № 6», ООО «Газпром теплоэнерго Вологда», БУ СО ЧЦПД «Созвездие», МКУ «Централизованная бухгалтерия по обслуживанию учреждений культуры») </w:t>
      </w:r>
      <w:r>
        <w:rPr>
          <w:color w:val="000000"/>
          <w:sz w:val="26"/>
          <w:szCs w:val="26"/>
        </w:rPr>
        <w:t xml:space="preserve">о заключении трудовых договоров с гражданами, </w:t>
      </w:r>
      <w:r>
        <w:rPr>
          <w:spacing w:val="-1"/>
          <w:sz w:val="26"/>
          <w:szCs w:val="26"/>
        </w:rPr>
        <w:t>замещавшими должности муниципальной службы</w:t>
      </w:r>
      <w:r>
        <w:rPr>
          <w:color w:val="000000"/>
          <w:sz w:val="26"/>
          <w:szCs w:val="26"/>
        </w:rPr>
        <w:t xml:space="preserve">;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- повторное рассмотрение 2-х уведомлений муниципальных служащих о выполнении иной оплачиваемой работы (</w:t>
      </w:r>
      <w:r>
        <w:rPr>
          <w:sz w:val="26"/>
          <w:szCs w:val="26"/>
        </w:rPr>
        <w:t>муниципального служащего контрольно-правового управления мэрии на выполнение работы в МБОУ ДОД «ДЮСШ № 2» в должности методиста</w:t>
      </w:r>
      <w:r>
        <w:rPr>
          <w:color w:val="000000"/>
          <w:sz w:val="26"/>
          <w:szCs w:val="26"/>
        </w:rPr>
        <w:t xml:space="preserve"> и </w:t>
      </w:r>
      <w:r>
        <w:rPr>
          <w:sz w:val="26"/>
          <w:szCs w:val="26"/>
        </w:rPr>
        <w:t>муниципального служащего управления административных отношений мэрии на выполнение работы в Череповецком государственном университете в должности старшего преподавателя.)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 предоставлении муниципальным служащим уточненной справки о доходах, расходах, об имуществе и обязательствах имущественного характера.</w:t>
      </w:r>
    </w:p>
    <w:p>
      <w:pPr>
        <w:pStyle w:val="Style15"/>
        <w:ind w:firstLine="709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 итогам заседания комиссией приняты следующие решения:</w:t>
      </w:r>
    </w:p>
    <w:p>
      <w:pPr>
        <w:pStyle w:val="Normal"/>
        <w:ind w:firstLine="709"/>
        <w:jc w:val="both"/>
        <w:rPr>
          <w:color w:val="222222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color w:val="222222"/>
          <w:sz w:val="26"/>
          <w:szCs w:val="26"/>
        </w:rPr>
        <w:t xml:space="preserve"> замещение бывшими муниципальными служащими должностей на предприятиях, в учреждениях и организациях на условиях трудового договора не нарушает требований статьи 12 Федерального закона от 25.12.2008 № 273-ФЗ «О противодействии коррупции». О</w:t>
      </w:r>
      <w:r>
        <w:rPr>
          <w:sz w:val="26"/>
          <w:szCs w:val="26"/>
        </w:rPr>
        <w:t>снований для отказа в даче согласия на заключение трудовых договоров не имеется;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выполнение иной оплачиваемой работы муниципальными служащими не влечет за собой конфликта интересов 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установить, что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ым служащим приняты все меры к получению дополнительных сведений для предоставления уточненной справк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доходах, расходах, об имуществе и обязательствах имущественного характера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iCs/>
          <w:sz w:val="26"/>
          <w:szCs w:val="26"/>
        </w:rPr>
        <w:t>Решения по вопросам повестки дня принимались открытым голосование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37:00Z</dcterms:created>
  <dc:creator>Fischuk</dc:creator>
  <dc:description/>
  <cp:keywords/>
  <dc:language>en-US</dc:language>
  <cp:lastModifiedBy>Артюхина Юлия Владимировна</cp:lastModifiedBy>
  <cp:lastPrinted>2014-06-26T10:24:00Z</cp:lastPrinted>
  <dcterms:modified xsi:type="dcterms:W3CDTF">2016-10-31T05:4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85085042</vt:r8>
  </property>
  <property fmtid="{D5CDD505-2E9C-101B-9397-08002B2CF9AE}" pid="3" name="_AuthorEmail">
    <vt:lpwstr>artyuhinajv@cherepovetscity.ru</vt:lpwstr>
  </property>
  <property fmtid="{D5CDD505-2E9C-101B-9397-08002B2CF9AE}" pid="4" name="_AuthorEmailDisplayName">
    <vt:lpwstr>Артюхина Юлия Владимировна</vt:lpwstr>
  </property>
  <property fmtid="{D5CDD505-2E9C-101B-9397-08002B2CF9AE}" pid="5" name="_EmailSubject">
    <vt:lpwstr>На согласование и подписание Заявки в ИМА</vt:lpwstr>
  </property>
  <property fmtid="{D5CDD505-2E9C-101B-9397-08002B2CF9AE}" pid="6" name="_NewReviewCycle">
    <vt:lpwstr/>
  </property>
  <property fmtid="{D5CDD505-2E9C-101B-9397-08002B2CF9AE}" pid="7" name="_PreviousAdHocReviewCycleID">
    <vt:r8>248768987</vt:r8>
  </property>
</Properties>
</file>