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едание комиссии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 соблюдению требований к служебному поведению муниципальных служащих и урегулированию конфликта интересов от 14 декабря 2016 года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4 декабря 2016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аботе комиссии принимали участие 6 членов комиссии, в том числе представители общественной организации ветеранов войны труда, вооруженных сил и правоохранительных органов, Череповецкого государственного университета, департамента государственной службы и кадровой политики Вологодской области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комиссии рассмотрено 6 вопросов, из них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5 сообщений предприятий, учреждений, организаций (</w:t>
      </w:r>
      <w:r>
        <w:rPr>
          <w:sz w:val="26"/>
          <w:szCs w:val="26"/>
        </w:rPr>
        <w:t xml:space="preserve">МУП «Водоканал», БУ СО ЧЦПД «Созвездие», БУ СО ЧЦПД «Навигатор», МБУ ДО «Специализированная детско-юношеская спортивная школа олимпийского резерва по волейболу», обособленного подразделения «Ростелеком Контакт центр Северо-Запад» акционерного общества «Московский центр новых технологий телекоммуникаций») </w:t>
      </w:r>
      <w:r>
        <w:rPr>
          <w:color w:val="000000"/>
          <w:sz w:val="26"/>
          <w:szCs w:val="26"/>
        </w:rPr>
        <w:t xml:space="preserve">о заключении трудовых договоров с гражданами, </w:t>
      </w:r>
      <w:r>
        <w:rPr>
          <w:spacing w:val="-1"/>
          <w:sz w:val="26"/>
          <w:szCs w:val="26"/>
        </w:rPr>
        <w:t>замещавшими должности муниципальной службы</w:t>
      </w:r>
      <w:r>
        <w:rPr>
          <w:color w:val="000000"/>
          <w:sz w:val="26"/>
          <w:szCs w:val="26"/>
        </w:rPr>
        <w:t>;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 течение двух лет после их увольнения с муниципальной службы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</w:t>
      </w:r>
      <w:r>
        <w:rPr>
          <w:sz w:val="26"/>
          <w:szCs w:val="26"/>
        </w:rPr>
        <w:t>редставление секретаря комиссии по соблюдению требований к служебному поведению муниципальных служащих и урегулированию конфликта интересов по вопросу осуществления мер по предупреждению коррупции (о возникновении конфликта интересов в МКУ «Централизованная бухгалтерия по обслуживанию учреждений культуры»).</w:t>
      </w:r>
    </w:p>
    <w:p>
      <w:pPr>
        <w:pStyle w:val="Style15"/>
        <w:ind w:firstLine="709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ей приняты следующие реш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color w:val="222222"/>
          <w:sz w:val="26"/>
          <w:szCs w:val="26"/>
        </w:rPr>
        <w:t xml:space="preserve"> замещение бывшими муниципальными служащими должностей в </w:t>
      </w:r>
      <w:r>
        <w:rPr>
          <w:sz w:val="26"/>
          <w:szCs w:val="26"/>
        </w:rPr>
        <w:t xml:space="preserve">БУ СО ЧЦПД «Созвездие», БУ СО ЧЦПД «Навигатор», МБУ ДО «Специализированная детско-юношеская спортивная школа олимпийского резерва по волейболу», обособленного подразделения «Ростелеком Контакт центр Северо-Запад» акционерного общества «Московский центр новых технологий телекоммуникаций» </w:t>
      </w:r>
      <w:r>
        <w:rPr>
          <w:color w:val="222222"/>
          <w:sz w:val="26"/>
          <w:szCs w:val="26"/>
        </w:rPr>
        <w:t>на условиях трудового договора не нарушает требований статьи 12 Федерального закона от 25.12.2008 № 273-ФЗ «О противодействии коррупции». О</w:t>
      </w:r>
      <w:r>
        <w:rPr>
          <w:sz w:val="26"/>
          <w:szCs w:val="26"/>
        </w:rPr>
        <w:t>снований для отказа в даче согласия на заключение трудовых договоров не имее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смотрение вопроса по сообщению МУП «Водоканал» </w:t>
      </w:r>
      <w:r>
        <w:rPr>
          <w:color w:val="000000"/>
          <w:sz w:val="26"/>
          <w:szCs w:val="26"/>
        </w:rPr>
        <w:t xml:space="preserve">о заключении трудового договора с гражданином, </w:t>
      </w:r>
      <w:r>
        <w:rPr>
          <w:spacing w:val="-1"/>
          <w:sz w:val="26"/>
          <w:szCs w:val="26"/>
        </w:rPr>
        <w:t>замещавшим должность муниципальной службы</w:t>
      </w:r>
      <w:r>
        <w:rPr>
          <w:color w:val="000000"/>
          <w:sz w:val="26"/>
          <w:szCs w:val="26"/>
        </w:rPr>
        <w:t>;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 течение двух лет после его увольнения с муниципальной службы, отложить;</w:t>
      </w:r>
    </w:p>
    <w:p>
      <w:pPr>
        <w:pStyle w:val="Normal"/>
        <w:ind w:firstLine="709"/>
        <w:jc w:val="both"/>
        <w:rPr>
          <w:color w:val="222222"/>
          <w:sz w:val="26"/>
          <w:szCs w:val="26"/>
        </w:rPr>
      </w:pPr>
      <w:r>
        <w:rPr>
          <w:sz w:val="26"/>
          <w:szCs w:val="26"/>
        </w:rPr>
        <w:t>- рекомендовать руководителю МКУ «Централизованная бухгалтерия по обслуживанию учреждений культуры» принять меры к урегулированию  конфликта интересов.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iCs/>
          <w:sz w:val="26"/>
          <w:szCs w:val="26"/>
        </w:rPr>
        <w:t>Решения по вопросам повестки дня принимались открытым голосование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39:00Z</dcterms:created>
  <dc:creator>Fischuk</dc:creator>
  <dc:description/>
  <cp:keywords/>
  <dc:language>en-US</dc:language>
  <cp:lastModifiedBy>Матросова Ольга Владимировна</cp:lastModifiedBy>
  <cp:lastPrinted>2014-06-26T10:24:00Z</cp:lastPrinted>
  <dcterms:modified xsi:type="dcterms:W3CDTF">2016-12-16T11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5122484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FW: 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1585085042</vt:r8>
  </property>
</Properties>
</file>